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  สรุปสถานการณ์การพัฒนา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ารวิเคราะห์ศักยภาพเพื่อประเมินสถานภาพการพัฒนาท้องถิ่นในปัจจุบัน เป็นการประเมินโดยวิเคราะห์ถึงโอกาส และภาวะคุกคามหรือข้อจำกัด อันเป็นสภาวะแวดล้อมภายนอกที่มีผลต่อการพัฒนาด้านๆ ของท้องถิ่น รวมทั้งการวิเคราะห์จุดแข็ง จุดอ่อนของท้องถิ่น อันเป็นสภาวะแวดล้อมภายใน      ของท้องถิ่น ซึ่งทั้งหมดเป็นการประเมินสถานภาพของท้องถิ่นในปัจจุบันโดยเป็นการตอบคำถามว่า   “ปัจจุบันท้องถิ่นมีสถานภาพการพัฒนาอยู่จุดไหน” สำหรับใช้เป็นประโยชน์ในการกำหนดการดำเนินงานในอนาคตต่อไป ทั้งนี้โดยใช้เทคนิค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SWOT analysis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ารพิจารณาถึงปัจจัยภายใน ได้แก่จุดแข็ง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Strength – S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จุดอ่อน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Weak – W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และปัจจัยภายนอกได้แก่โอกาส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Opportunity – O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และอุปสรรค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 Threat – T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เครื่องมือ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ปัจจัยภายใน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  ประกอบด้วย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ด้านการบริหาร ได้แก่ การแบ่งส่วนราชการ การวางแผน การประสานงาน การการกำกับดูแล เป็นต้น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ะเบียบ กฎหมาย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บุคลากร ได้แ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่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อัตรากำลัง คุณภาพ วินัย ทัศนคติ พฤติกรรม เป็นต้น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งบประมาณ รวมทั้งความช่วยเหลือต่าง ๆ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ะบบฐานข้อมูล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ารประสานงาน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นวยการ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ความร่วมมือจากภาคส่วนที่เกี่ยวข้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ทรัพยากร เครื่องมือและอุปกรณ์ในการทําง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จุดแข็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Strength – S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ป็นการพิจารณาปัจจัยภายในหน่วยงานว่ามีส่วนดี ความเข้มแข็ง  ความสามารถ  ศักยภาพ ส่วนที่ส่งเสริมความสําเร็จซึ่งจะพิจารณาในด้านต่าง ๆ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จุดอ่อ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Weakness – W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ป็นการ พิจารณาปัจจัยภายในหน่วยงานว่ามี ส่วนเสียความอ่อนแอ ข้อจํากัด ความไม่พร้อม ซึ่งจะพิจารณาในด้านต่าง ๆ เช่นเดียวกับการวิเคราะห์ จุดแข็ง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ปัจจัยภายนอก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  ประกอบด้วย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ด้านการเมือง รวมถึงระดับความขัดแย้งและกลุ่มผลประโยชน์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ด้านเศรษฐกิจ  ได้แ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่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ศรษฐกิจในเขตพื้นที่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เช่น ผลผลิต รายได้ รายจ่าย การออม การลงทุน การใช้ที่ดิน แรงงาน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ารเกษตรกรรม การพาณิชยกรรม การคลัง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ด้านสังคม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นโยบายรัฐบาล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ฎหมาย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ทคโนโลยี </w:t>
      </w:r>
    </w:p>
    <w:p>
      <w:pPr>
        <w:pStyle w:val="Normal"/>
        <w:autoSpaceDE w:val="false"/>
        <w:jc w:val="left"/>
        <w:rPr>
          <w:rFonts w:ascii="TH SarabunPSK" w:hAnsi="TH SarabunPSK" w:cs="TH SarabunPSK"/>
          <w:u w:val="non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โอกาส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Opportunity – O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ป็นการศึกษาสภาพแวดล้อมภายนอกวามีสภาพเป็น เช่นไร เหตุการณ์สถานการณ์ของโลก ของประเทศ ของจังหวัด และของอําเภอที่เกิดขึ้นจะส่งผล กระทบต่อท้องถิ่นอย่างไร มีการเปลี่ยนแปลงใดที่เป็นประโยชน์ หรือเป็นโอกาสอันดีต่อท้องถิ่น โดย จะต้องพิจารณาทั้งด้านเศรษฐกิจ สังคม การเมืองการปกครองและเทคโนโลยี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ปัญหาอุปสรรคหรือข้อจําก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Threat – T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เป็นการศึกษาสภาพแวดล้อม ภายนอกที่เป็นอุปสรรคหรือภาวะคุกคาม ก่อให้เกิดผลเสียหายหรือเป็นข้อจํากัดต่อท้องถิ่นโดยจะต้อง พิจารณาทั้งด้านเศรษฐกิจสังคม การเมือง การปกครองและเทคโนโลยี เช่นเดียวกับการวิเคราะห์ 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สําหรับผลการวิเคราะห์ศักยภาพเพื่อประเมินสถานภาพการพัฒนาในปัจจุบันและโอกาสการ พัฒนาในอนาคตขององค์การบริหารส่วนตำบลดงเมืองแอมด้วยเทคนิค 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SWOT Analysis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มีรายละเอียด ดังนี้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 xml:space="preserve">จุดแข็ง  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Strengths: S)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ผู้บริหารมีวิสัยทัศน์ มีภาวะผู้นํา และมีความมุ่งมั่นสูงที่จะพัฒนา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ให้มีความเจริญก้าวหน้า ในทุกด้าน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ผู้บริหารสามารถดําเนินงานได้อย่างต่อเนื่องและมีเสถียรภาพ  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ผู้บริหารและบุคลากรของ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มีความรู้ ความสามารถในการประสานงานกับส่วนราชการต่าง ๆ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มีเครื่องมือ เครื่องใช้ วัสดุอุปกรณ์ เพียงพอในการปฏิบัติงาน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ารบริหารจัดการมีความเป็นเอกภาพสามารถตอบสนอง แก้ไขปัญหาความต้องการของประชาชน ในพื้นที่ได้หลากหลายและรวดเร็ว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 xml:space="preserve">จุดอ่อน  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Weaknesses:  W)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รายได้ไม่เพียงพอต่อการบริหารงานและการดําเนินการพัฒนา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บุคลากรของ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บางส่วนจะต้องได้รับการพัฒนาให้เข้าใจในบทบาทหน้าที่การปฏิบัติงาน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สัดส่วนของบุคลากรบางส่วนงานไม่สมดุลกับภารกิจงาน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ประชาสัมพันธ์ยังไม่ครอบคลุมและทั่วถึ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 xml:space="preserve">โอกาส   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Opportunities:  O)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ได้รับการสนับสนุนและได้รับความร่วมมือจากประชาชนในชุมชนเป็นอย่างดีและมีความต่อเนื่อง  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หน่วยงานราชการ อื่น ๆ ให้ความร่วมมือเป็นอย่างดีและให้การสนับสนุนการดําเนินโครงการ ต่าง ๆ อย่างต่อเนื่อง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แหล่งผลิตสินค้าเกษตร เช่น อ้อย มันสำปะ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มีแหล่งท่องเที่ยวเชิงประวัติ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อุปสรรค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 Threats :  T )</w:t>
      </w:r>
    </w:p>
    <w:p>
      <w:pPr>
        <w:pStyle w:val="Normal"/>
        <w:ind w:firstLine="180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สนับสนุนงบประมาณในโครงการขนาดใหญ่ ที่เกินศักยภาพของ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ที่จะดําเนินการได้มีโอกาสได้รับการสนับสนุนน้อยมาก</w:t>
      </w:r>
    </w:p>
    <w:p>
      <w:pPr>
        <w:pStyle w:val="Normal"/>
        <w:ind w:firstLine="180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ความไม่มีเสถียรภาพทางเศรษฐกิจทั้งในระดับภูมิภาค  ระดับประเทศ  และระดับโลก  ซึ่งส่งผล ต่อการพัฒนาท้องถิ่น </w:t>
      </w:r>
    </w:p>
    <w:p>
      <w:pPr>
        <w:pStyle w:val="Normal"/>
        <w:ind w:firstLine="180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มีความเสี่ยงภัยจากภัยธรรมชาติ อุบัติเหตุ  อุบัติภัย  ภัยแล้ง และภัยจากโรคภัยไข้เจ็บ </w:t>
      </w:r>
    </w:p>
    <w:p>
      <w:pPr>
        <w:pStyle w:val="Normal"/>
        <w:ind w:firstLine="180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ะเบียบกฎหมายและหนังสือสั่งการที่ไม ่ เอื้ออำนวยต่อการปฏิบัติงานให้เกิดความสะดวก รวดเร็ว </w:t>
      </w:r>
    </w:p>
    <w:p>
      <w:pPr>
        <w:pStyle w:val="Normal"/>
        <w:ind w:left="108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ความไม่แน่นอนและไม่ชัดเจนในการจัดสรรเงินอุดหนุนของรัฐบาล </w:t>
      </w:r>
    </w:p>
    <w:p>
      <w:pPr>
        <w:pStyle w:val="Normal"/>
        <w:ind w:left="1080"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นโยบายของรัฐบาลไม่ต่อเนื่อ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u w:val="none"/>
          <w:shd w:fill="FFFFFF" w:val="clea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๒  การประเมินผลการนำแผนพัฒนาไปปฏิบัติเชิงปริ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ผลการพัฒนาจากการนำแผนพัฒนาสามปี พ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๖๐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ไปปฏิบัติ เมื่อเทียบกับข้อบัญญัติงบประมาณรายจ่ายประจำปี งบประมาณ พ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๘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ขององค์การบริหารส่วนตำบลดงเมืองแอม ที่ผ่านมามีการพัฒนา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จำแนกตามยุทธศาสตร์ 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  <w:u w:val="none"/>
        </w:rPr>
      </w:pPr>
      <w:r>
        <w:rPr>
          <w:rFonts w:cs="TH SarabunPSK" w:ascii="TH SarabunPSK" w:hAnsi="TH SarabunPSK"/>
          <w:b/>
          <w:bCs/>
          <w:sz w:val="16"/>
          <w:szCs w:val="16"/>
          <w:u w:val="none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4"/>
        <w:gridCol w:w="632"/>
        <w:gridCol w:w="1170"/>
        <w:gridCol w:w="633"/>
        <w:gridCol w:w="1169"/>
        <w:gridCol w:w="633"/>
        <w:gridCol w:w="1185"/>
      </w:tblGrid>
      <w:tr>
        <w:trPr>
          <w:tblHeader w:val="true"/>
        </w:trPr>
        <w:tc>
          <w:tcPr>
            <w:tcW w:w="2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ยุทธศาสตร์</w:t>
            </w:r>
          </w:p>
        </w:tc>
        <w:tc>
          <w:tcPr>
            <w:tcW w:w="1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๘</w:t>
            </w:r>
          </w:p>
        </w:tc>
        <w:tc>
          <w:tcPr>
            <w:tcW w:w="1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๙</w:t>
            </w:r>
          </w:p>
        </w:tc>
        <w:tc>
          <w:tcPr>
            <w:tcW w:w="1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๖๐</w:t>
            </w:r>
          </w:p>
        </w:tc>
      </w:tr>
      <w:tr>
        <w:trPr>
          <w:tblHeader w:val="true"/>
        </w:trPr>
        <w:tc>
          <w:tcPr>
            <w:tcW w:w="2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มา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มา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มาณ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ชุมชนน่าอยู่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๕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๙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๖๙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๕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๖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๒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๘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๑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คนและสังคม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๑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๓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๐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๘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๑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๐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๒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๔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๒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๗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๖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๐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๘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๐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๘๘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๙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๘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๓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๙๑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๒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๘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๗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๘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๗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Style w:val="StrongEmphasis"/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รวม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๓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๐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๘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๑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๘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๐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๒๑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๗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๑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จำนวนโครงการที่บรรจุอยู่ในข้อบัญญัติงบประมาณประจำปีงบประมาณ   ๒๕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๘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 จำนวน จำนว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๙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โครงการ งบประมาณ  บาท สามารถจำแนกตามยุทธศาสตร์ ได้ดังนี้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4"/>
        <w:gridCol w:w="966"/>
        <w:gridCol w:w="1566"/>
      </w:tblGrid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โครงการ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ตามข้อบัญญัติ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ชุมชนน่าอยู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๙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๙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๖๔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คนและสังค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๖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๗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๐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๐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๗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๐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๐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๐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๕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๒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๗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๒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๖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๓๔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28"/>
          <w:u w:val="none"/>
        </w:rPr>
        <w:t xml:space="preserve">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 มีการใช้จ่ายงบประมาณในการดำเนินโครงการตามข้อบัญญัติงบประมาณ โดยได้มีการก่อหนี้ผูกพัน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ลงนามในสัญญา รวม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๖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ครงการ จำนวนเงิ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๘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๒๖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๘๕๑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บาท มีการเบิกจ่ายงบประมาณ จำนว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๗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ครงการ จำนวนเงิ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๖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๕๓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๕๑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ล้านบาท สามารถจำแนกตามยุทธศาสตร์ ได้ดังนี้</w:t>
      </w:r>
    </w:p>
    <w:p>
      <w:pPr>
        <w:pStyle w:val="Normal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4"/>
        <w:gridCol w:w="872"/>
        <w:gridCol w:w="1735"/>
        <w:gridCol w:w="963"/>
        <w:gridCol w:w="1531"/>
      </w:tblGrid>
      <w:tr>
        <w:trPr>
          <w:tblHeader w:val="true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โครงการ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การก่อหนี้ผูกพ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ลงนามในสัญญ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โครงการ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การเบิกจ่ายงบประมาณ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ชุมชนน่าอยู่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๒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๓๘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๕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๔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๖๖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๕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คนและสังค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๓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๔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๕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๒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๓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๓๙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๕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๒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๖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๖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๐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๐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๑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๔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๒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๑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๔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๒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๕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๒๖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๕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๓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๗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๕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๕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๓</w:t>
            </w:r>
          </w:p>
        </w:tc>
      </w:tr>
    </w:tbl>
    <w:p>
      <w:pPr>
        <w:pStyle w:val="Heading1"/>
        <w:ind w:left="720" w:hanging="0"/>
        <w:jc w:val="center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Heading1"/>
        <w:ind w:left="720" w:hanging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รายงานสรุปผลการดำเนินงาน ปี ๒๕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๘</w:t>
      </w:r>
      <w:r>
        <w:rPr>
          <w:rFonts w:cs="TH SarabunPSK" w:ascii="TH SarabunPSK" w:hAnsi="TH SarabunPSK"/>
          <w:sz w:val="32"/>
          <w:szCs w:val="32"/>
          <w:u w:val="none"/>
        </w:rPr>
        <w:br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 อ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ขาสวนกวาง จ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ขอนแก่น 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tbl>
      <w:tblPr>
        <w:tblW w:w="5850" w:type="pct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9"/>
        <w:gridCol w:w="724"/>
        <w:gridCol w:w="721"/>
        <w:gridCol w:w="841"/>
        <w:gridCol w:w="702"/>
        <w:gridCol w:w="841"/>
        <w:gridCol w:w="704"/>
        <w:gridCol w:w="837"/>
        <w:gridCol w:w="702"/>
        <w:gridCol w:w="843"/>
        <w:gridCol w:w="694"/>
      </w:tblGrid>
      <w:tr>
        <w:trPr/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ยุทธศาสตร์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แผนการดำเนิน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ทั้งหมด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อนุมัติงบประมาณ</w:t>
            </w:r>
          </w:p>
        </w:tc>
        <w:tc>
          <w:tcPr>
            <w:tcW w:w="1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ลงนามสัญญา</w:t>
            </w:r>
          </w:p>
        </w:tc>
        <w:tc>
          <w:tcPr>
            <w:tcW w:w="1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เบิกจ่าย</w:t>
            </w:r>
          </w:p>
        </w:tc>
        <w:tc>
          <w:tcPr>
            <w:tcW w:w="1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t>%</w:t>
            </w:r>
          </w:p>
        </w:tc>
      </w:tr>
      <w:tr>
        <w:trPr/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ชุมชนน่าอยู่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๙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๙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๔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๗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๗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คนและสังคม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๔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๔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๔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๙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๕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๗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๖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๖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๖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๐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๒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๒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</w:t>
            </w:r>
          </w:p>
        </w:tc>
      </w:tr>
    </w:tbl>
    <w:p>
      <w:pPr>
        <w:pStyle w:val="Normal"/>
        <w:tabs>
          <w:tab w:val="clear" w:pos="720"/>
          <w:tab w:val="left" w:pos="-1960" w:leader="none"/>
        </w:tabs>
        <w:jc w:val="left"/>
        <w:rPr>
          <w:rFonts w:ascii="TH SarabunPSK" w:hAnsi="TH SarabunPSK" w:cs="TH SarabunPSK"/>
          <w:color w:val="000000"/>
          <w:sz w:val="16"/>
          <w:szCs w:val="16"/>
          <w:u w:val="none"/>
          <w:shd w:fill="FFFFFF" w:val="clear"/>
        </w:rPr>
      </w:pPr>
      <w:r>
        <w:rPr>
          <w:rFonts w:cs="TH SarabunPSK" w:ascii="TH SarabunPSK" w:hAnsi="TH SarabunPSK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tabs>
          <w:tab w:val="clear" w:pos="720"/>
          <w:tab w:val="left" w:pos="-19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การประเมินผลในภาพรวมการพัฒนาองค์การบริหารส่วนตำบลดงเมืองแอมสามารถดำเนินการตามแผน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แล้วเสร็จจำนว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๖๕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โครงการ ใช้งบประมาณทั้งสิ้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๘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๒๖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๘๕๐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๘๓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บาท คิดเป็นร้อยละ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๓๓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๖๗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ของจำนวนโครงการทั้งหมดที่บรรจุในแผนพัฒนาสามปี 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ปี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๘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มีจำนว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๑๙๓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 โครงการ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u w:val="none"/>
          <w:shd w:fill="FFFFFF" w:val="clear"/>
        </w:rPr>
        <w:t>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ที่องค์การบริหารส่วนตำบลดำเนินการเอง 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เนื่องจากงบประมาณที่มีจำนวนจำกัด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บางโครงการขอความร่วมมือจากหน่วยงานอื่นมาดำเนินการ  เช่น  องค์การบริหารส่วนจังหวัดขอนแก่น   หรือหน่วยราชการอื่น ๆ  ซึ่งทางองค์การบริหารส่วนตำบลดงเมืองแอมได้ประสานงานอยู่ตลอด   สำหรับโครงการที่ไม่สามารถดำเนินการได้ในปีงบประมาณนี้  จะนำมาพิจารณาความจำเป็นในการจัดทำแผนในปีต่อไปอีกครั้งหนึ่ง</w:t>
      </w:r>
    </w:p>
    <w:p>
      <w:pPr>
        <w:pStyle w:val="Normal"/>
        <w:tabs>
          <w:tab w:val="clear" w:pos="720"/>
          <w:tab w:val="left" w:pos="-19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u w:val="none"/>
          <w:shd w:fill="FFFFFF" w:val="clea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๓  การประเมินประสิทธิผลของแผนพัฒนาใน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จากการใช้แผนพัฒนาองค์การบริหารส่วนตำบลดงเมืองแอมที่ผ่านมาได้มุ่งเน้นให้มีการพัฒนาตามกรอบแนวทางในการพัฒนาท้องถิ่น  สามารถดำเนินการพัฒนาและแก้ไขปัญหาต่าง 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 เพื่อตอบสนองความต้องการของประชาชนได้ผลที่น่าพอใจในระดับหนึ่ง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ดย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 ได้ดำเนินการโครงการตามข้อบัญญัติงบประมาณ ปี ๒๕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๘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ในเขตพื้นที่ โดยได้รับความร่วมมือ การส่งเสริมและสนับสนุนจากภาคประชาชน ภาครัฐ และภาคเอกชนในพื้นที่ตลอดจนโครงการต่างๆ ประสบผลสำเร็จด้วยดี ก่อให้เกิดประโยชน์แก่ประชาชนทั้งในพื้นที่และพื้นที่ใกล้เคียง โดยมีผลการดำเนินงานที่สำคัญ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u w:val="none"/>
        </w:rPr>
      </w:pPr>
      <w:r>
        <w:rPr>
          <w:rFonts w:cs="TH SarabunPSK" w:ascii="TH SarabunPSK" w:hAnsi="TH SarabunPSK"/>
          <w:color w:val="000000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ชุมชนน่าอยู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ครงการตั้งจุดตรวจบริการเพื่อป้องกันและลดอุบัติเหตุช่วงเทศกาล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หน่วยบริการแพทย์ฉุกเฉิน ประจำตำบลดงเมืองแอ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 โครงการป้องกันและแก้ไขปัญหายาเสพติดอำเภอ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 โครงการฝึกอบรมจัดตั้งสมาชิกกองอาสารักษาดินแดนประเภทสำรอง</w:t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คนและสังคม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  <w:tab/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มัคคุเทศน้อย</w:t>
      </w:r>
    </w:p>
    <w:p>
      <w:pPr>
        <w:pStyle w:val="Normal"/>
        <w:ind w:left="720" w:hanging="0"/>
        <w:rPr>
          <w:rFonts w:ascii="TH SarabunPSK" w:hAnsi="TH SarabunPSK" w:cs="TH SarabunPSK"/>
          <w:i/>
          <w:i/>
          <w:iCs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วันเด็กแห่งชาติ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บัณฑิตน้อย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นับสนุนอาหารเสริม</w:t>
      </w:r>
      <w:r>
        <w:rPr>
          <w:rFonts w:cs="TH SarabunPSK" w:ascii="TH SarabunPSK" w:hAnsi="TH SarabunPSK"/>
          <w:sz w:val="32"/>
          <w:szCs w:val="32"/>
          <w:u w:val="non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นม</w:t>
      </w:r>
      <w:r>
        <w:rPr>
          <w:rFonts w:cs="TH SarabunPSK" w:ascii="TH SarabunPSK" w:hAnsi="TH SarabunPSK"/>
          <w:sz w:val="32"/>
          <w:szCs w:val="32"/>
          <w:u w:val="none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นับสนุนอาหารกลางวั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กลุ่มโรงเรียนในเขตพื้นที่ตำบลดงเมืองแอม จัดซื้ออาหารกลางวันสำหรับนักเรีย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๗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นับสนุนหนังสือพิมพ์วารสาร และหนังสือสาระอื่นๆประจำที่อ่านหนังสือประจำหมู่บ้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๘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่งเสริมการจัดงานประเพณีทางศาสนา และงานรัฐพิธีต่าง ๆ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จัดงานพิธีและรัฐพิธีของอำเภอ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๐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อาสาสมัคสาธารณสุขโครงการพัฒนางานสาธารณสุขมูลฐ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ซื้อน้ำยาเคมีและครุภัณฑ์กำจัดยุงลาย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กองทุนหลักประกันสุขภาพ 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รับบริจาคโลหิตของกาชาดจังหวัดขอนแก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งานกีฬาประเพณีตำบล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ซื้ออุปกรณ์กีฬาให้หมู่บ้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งเคราะห์ผู้ติดเชื้อเอดส์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อุดหนุนที่ทำการปกครองอำเภอเขาสวนกวาง โครงการศูนย์ช่วยเหลือ ผู้ป่วยเอดส์และผู้ติดเชื้อ </w:t>
      </w:r>
      <w:r>
        <w:rPr>
          <w:rFonts w:cs="TH SarabunPSK" w:ascii="TH SarabunPSK" w:hAnsi="TH SarabunPSK"/>
          <w:sz w:val="32"/>
          <w:szCs w:val="32"/>
          <w:u w:val="none"/>
        </w:rPr>
        <w:t>H.I.V.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ด้านเศรษฐกิจชุมชนและแก้ไขปัญหาความยาก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เทศกาลไก่ย่าง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กาชาดจังหวัดขอนแก่นโครงการจัดกิจกรรมและออกร้านกาชาดในเทศกาลไหมประเพณีผูกเสี่ยวและงานกาชาด จังหวัดขอนแก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 โครงการคลินิกเกษตรเคลื่อนที่ในพระราชานุเคราะห์ฯ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จัดการทรัพยากรธรรรมชาติและสืฃิ่งแวดล้อม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 ขุดลอกลำห้วยเพื่อการเกษตร ลำห้วยหนองจอก หมู่ ๑๔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ระบบบริหารจัดการที่ด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ำม่วง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ปรับปรุงสำนักงานส่งเสริมการปกครองท้องถิ่นอำเภอศูนย์รวมข้อมูลข่าวสารการซื้อหรือการจ้าง ของ อปท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ระดับอำเภ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อบรมเพื่อพัฒนาศักยภาพการบริหารงานและการทัศนศึกษา ให้แก่ผู้บริหารสมาชิกสภา พนักงานส่วนตำบลพนักงานจ้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สมทบกองทุนบำเหน็จบำนาญ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สมทบกองทุนประกันสังคมพนักงานจ้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สำรองจ่า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๗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บริหารจัดการ การคลัง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๘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เพิ่มประสิทธิภาพการปฏิบัติงานและให้บริการประชาช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บริหารจัดการด้านสาธารณูปโภค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๐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วัสดิการข้าราชการและลูกจ้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่ารับรองและพิธี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หาครุภัณฑ์ใช้ในการปฏิบัติงานและให้บริการประชาช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การประชาคมหมู่บ้า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</w:p>
    <w:p>
      <w:pPr>
        <w:pStyle w:val="Normal"/>
        <w:ind w:left="1440" w:hanging="0"/>
        <w:rPr>
          <w:rFonts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2160" w:right="1440" w:gutter="0" w:header="1135" w:top="195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41" w:hanging="0"/>
      <w:jc w:val="right"/>
      <w:rPr/>
    </w:pPr>
    <w:r>
      <w:rPr>
        <w:rFonts w:eastAsia="TH SarabunPSK" w:cs="TH SarabunPSK" w:ascii="TH SarabunPSK" w:hAnsi="TH SarabunPSK"/>
        <w:b/>
        <w:bCs/>
        <w:sz w:val="28"/>
        <w:szCs w:val="28"/>
        <w:u w:val="none"/>
      </w:rPr>
      <w:t xml:space="preserve"> </w:t>
    </w:r>
    <w:r>
      <w:rPr>
        <w:rStyle w:val="PageNumber"/>
        <w:rFonts w:cs="TH SarabunPSK" w:ascii="TH SarabunPSK" w:hAnsi="TH SarabunPSK"/>
        <w:b/>
        <w:bCs/>
        <w:sz w:val="28"/>
        <w:szCs w:val="28"/>
        <w:u w:val="none"/>
      </w:rPr>
      <w:fldChar w:fldCharType="begin"/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fldChar w:fldCharType="separate"/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t>17</w:t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72"/>
      <w:szCs w:val="72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84"/>
      <w:szCs w:val="84"/>
      <w:u w:val="none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u w:val="none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UPC" w:hAnsi="AngsanaUPC" w:cs="AngsanaUPC"/>
      <w:sz w:val="28"/>
      <w:szCs w:val="28"/>
      <w:u w:val="none"/>
      <w:lang w:bidi="th-TH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6120" w:leader="none"/>
      </w:tabs>
      <w:ind w:left="2250" w:hanging="450"/>
    </w:pPr>
    <w:rPr>
      <w:rFonts w:ascii="AngsanaUPC" w:hAnsi="AngsanaUPC" w:cs="AngsanaUPC"/>
      <w:sz w:val="30"/>
      <w:szCs w:val="30"/>
      <w:u w:val="none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0"/>
      <w:szCs w:val="30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Normalwhite">
    <w:name w:val="normal-white"/>
    <w:basedOn w:val="Normal"/>
    <w:qFormat/>
    <w:pPr>
      <w:spacing w:before="100" w:after="100"/>
    </w:pPr>
    <w:rPr>
      <w:rFonts w:ascii="Microsoft Sans Serif" w:hAnsi="Microsoft Sans Serif" w:eastAsia="Times New Roman" w:cs="Microsoft Sans Serif"/>
      <w:b/>
      <w:bCs/>
      <w:color w:val="FFFFFF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59:00Z</dcterms:created>
  <dc:creator>sn</dc:creator>
  <dc:description/>
  <cp:keywords/>
  <dc:language>en-US</dc:language>
  <cp:lastModifiedBy>user</cp:lastModifiedBy>
  <cp:lastPrinted>2016-06-28T12:11:00Z</cp:lastPrinted>
  <dcterms:modified xsi:type="dcterms:W3CDTF">2016-06-28T05:11:00Z</dcterms:modified>
  <cp:revision>21</cp:revision>
  <dc:subject/>
  <dc:title>ส่วนที่  1  บทนำ</dc:title>
</cp:coreProperties>
</file>