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non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none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none"/>
        </w:rPr>
        <w:t>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none"/>
        </w:rPr>
        <w:t>สรุปผลการพัฒนาท้องถิ่นในปี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๑  สรุปสถานการณ์การพัฒนา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การวิเคราะห์ศักยภาพเพื่อประเมินสถานภาพการพัฒนาท้องถิ่นในปัจจุบัน เป็นการประเมินโดยวิเคราะห์ถึงโอกาส และภาวะคุกคามหรือข้อจำกัด อันเป็นสภาวะแวดล้อมภายนอกที่มีผลต่อการพัฒนาด้านๆ ของท้องถิ่น รวมทั้งการวิเคราะห์จุดแข็ง จุดอ่อนของท้องถิ่น อันเป็นสภาวะแวดล้อมภายใน      ของท้องถิ่น ซึ่งทั้งหมดเป็นการประเมินสถานภาพของท้องถิ่นในปัจจุบันโดยเป็นการตอบคำถามว่า   “ปัจจุบันท้องถิ่นมีสถานภาพการพัฒนาอยู่จุดไหน” สำหรับใช้เป็นประโยชน์ในการกำหนดการดำเนินงานในอนาคตต่อไป ทั้งนี้โดยใช้เทคนิค 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SWOT analysis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การพิจารณาถึงปัจจัยภายใน ได้แก่จุดแข็ง 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(Strength – S)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จุดอ่อน 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(Weak – W)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และปัจจัยภายนอกได้แก่โอกาส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(Opportunity – O)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และอุปสรรค 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( Threat – T)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ป็นเครื่องมือ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 xml:space="preserve">ปัจจัยภายใน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  ประกอบด้วย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ด้านการบริหาร ได้แก่ การแบ่งส่วนราชการ การวางแผน การประสานงาน การการกำกับดูแล เป็นต้น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ระเบียบ กฎหมาย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บุคลากร ได้แก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่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อัตรากำลัง คุณภาพ วินัย ทัศนคติ พฤติกรรม เป็นต้น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งบประมาณ รวมทั้งความช่วยเหลือต่าง ๆ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ระบบฐานข้อมูล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การประสานงาน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การ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นวยการ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ความร่วมมือจากภาคส่วนที่เกี่ยวข้อ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ทรัพยากร เครื่องมือและอุปกรณ์ในการทํางา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 xml:space="preserve">การวิเคราะห์จุดแข็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none"/>
        </w:rPr>
        <w:t>(Strength – S)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เป็นการพิจารณาปัจจัยภายในหน่วยงานว่ามีส่วนดี ความเข้มแข็ง  ความสามารถ  ศักยภาพ ส่วนที่ส่งเสริมความสําเร็จซึ่งจะพิจารณาในด้านต่าง ๆ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 xml:space="preserve">การวิเคราะห์จุดอ่อ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none"/>
        </w:rPr>
        <w:t>(Weakness – W)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เป็นการ พิจารณาปัจจัยภายในหน่วยงานว่ามี ส่วนเสียความอ่อนแอ ข้อจํากัด ความไม่พร้อม ซึ่งจะพิจารณาในด้านต่าง ๆ เช่นเดียวกับการวิเคราะห์ จุดแข็ง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none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 xml:space="preserve">ปัจจัยภายนอก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  ประกอบด้วย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ด้านการเมือง รวมถึงระดับความขัดแย้งและกลุ่มผลประโยชน์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ด้านเศรษฐกิจ  ได้แก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่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เศรษฐกิจในเขตพื้นที่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เช่น ผลผลิต รายได้ รายจ่าย การออม การลงทุน การใช้ที่ดิน แรงงาน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การเกษตรกรรม การพาณิชยกรรม การคลัง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ด้านสังคม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นโยบายรัฐบาล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กฎหมาย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เทคโนโลยี </w:t>
      </w:r>
    </w:p>
    <w:p>
      <w:pPr>
        <w:pStyle w:val="Normal"/>
        <w:autoSpaceDE w:val="false"/>
        <w:jc w:val="left"/>
        <w:rPr>
          <w:rFonts w:ascii="TH SarabunPSK" w:hAnsi="TH SarabunPSK" w:cs="TH SarabunPSK"/>
          <w:u w:val="none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u w:val="none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 xml:space="preserve">การวิเคราะห์โอกาส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none"/>
        </w:rPr>
        <w:t>(Opportunity – O)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เป็นการศึกษาสภาพแวดล้อมภายนอกวามีสภาพเป็น เช่นไร เหตุการณ์สถานการณ์ของโลก ของประเทศ ของจังหวัด และของอําเภอที่เกิดขึ้นจะส่งผล กระทบต่อท้องถิ่นอย่างไร มีการเปลี่ยนแปลงใดที่เป็นประโยชน์ หรือเป็นโอกาสอันดีต่อท้องถิ่น โดย จะต้องพิจารณาทั้งด้านเศรษฐกิจ สังคม การเมืองการปกครองและเทคโนโลยี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u w:val="none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 xml:space="preserve">การวิเคราะห์ปัญหาอุปสรรคหรือข้อจํากั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none"/>
        </w:rPr>
        <w:t>(Threat – T)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เป็นการศึกษาสภาพแวดล้อม ภายนอกที่เป็นอุปสรรคหรือภาวะคุกคาม ก่อให้เกิดผลเสียหายหรือเป็นข้อจํากัดต่อท้องถิ่นโดยจะต้อง พิจารณาทั้งด้านเศรษฐกิจสังคม การเมือง การปกครองและเทคโนโลยี เช่นเดียวกับการวิเคราะห์ โอกาส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สําหรับผลการวิเคราะห์ศักยภาพเพื่อประเมินสถานภาพการพัฒนาในปัจจุบันและโอกาสการ พัฒนาในอนาคตขององค์การบริหารส่วนตำบลดงเมืองแอมด้วยเทคนิค  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SWOT Analysis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มีรายละเอียด ดังนี้</w:t>
      </w:r>
    </w:p>
    <w:p>
      <w:pPr>
        <w:pStyle w:val="Normal"/>
        <w:rPr>
          <w:rFonts w:ascii="TH SarabunPSK" w:hAnsi="TH SarabunPSK" w:cs="TH SarabunPSK"/>
          <w:sz w:val="16"/>
          <w:szCs w:val="16"/>
          <w:u w:val="none"/>
        </w:rPr>
      </w:pPr>
      <w:r>
        <w:rPr>
          <w:rFonts w:cs="TH SarabunPSK" w:ascii="TH SarabunPSK" w:hAnsi="TH SarabunPSK"/>
          <w:sz w:val="16"/>
          <w:szCs w:val="16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 xml:space="preserve">จุดแข็ง  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(Strengths: S)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ผู้บริหารมีวิสัยทัศน์ มีภาวะผู้นํา และมีความมุ่งมั่นสูงที่จะพัฒนา อบต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ให้มีความเจริญก้าวหน้า ในทุกด้าน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ผู้บริหารสามารถดําเนินงานได้อย่างต่อเนื่องและมีเสถียรภาพ  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ผู้บริหารและบุคลากรของ อบต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มีความรู้ ความสามารถในการประสานงานกับส่วนราชการต่าง ๆ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มีเครื่องมือ เครื่องใช้ วัสดุอุปกรณ์ เพียงพอในการปฏิบัติงาน 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การบริหารจัดการมีความเป็นเอกภาพสามารถตอบสนอง แก้ไขปัญหาความต้องการของประชาชน ในพื้นที่ได้หลากหลายและรวดเร็ว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 xml:space="preserve">จุดอ่อน  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(Weaknesses:  W)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รายได้ไม่เพียงพอต่อการบริหารงานและการดําเนินการพัฒนา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บุคลากรของ อบต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บางส่วนจะต้องได้รับการพัฒนาให้เข้าใจในบทบาทหน้าที่การปฏิบัติงาน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สัดส่วนของบุคลากรบางส่วนงานไม่สมดุลกับภารกิจงาน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การประชาสัมพันธ์ยังไม่ครอบคลุมและทั่วถึ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sz w:val="32"/>
          <w:szCs w:val="32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 xml:space="preserve">โอกาส   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(Opportunities:  O)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ได้รับการสนับสนุนและได้รับความร่วมมือจากประชาชนในชุมชนเป็นอย่างดีและมีความต่อเนื่อง  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หน่วยงานราชการ อื่น ๆ ให้ความร่วมมือเป็นอย่างดีและให้การสนับสนุนการดําเนินโครงการ ต่าง ๆ อย่างต่อเนื่อง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ป็นแหล่งผลิตสินค้าเกษตร เช่น อ้อย มันสำปะหลั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มีแหล่งท่องเที่ยวเชิงประวัติ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อุปสรรค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( Threats :  T )</w:t>
      </w:r>
    </w:p>
    <w:p>
      <w:pPr>
        <w:pStyle w:val="Normal"/>
        <w:ind w:firstLine="180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การสนับสนุนงบประมาณในโครงการขนาดใหญ่ ที่เกินศักยภาพของ อบต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ที่จะดําเนินการได้มีโอกาสได้รับการสนับสนุนน้อยมาก</w:t>
      </w:r>
    </w:p>
    <w:p>
      <w:pPr>
        <w:pStyle w:val="Normal"/>
        <w:ind w:firstLine="180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ความไม่มีเสถียรภาพทางเศรษฐกิจทั้งในระดับภูมิภาค  ระดับประเทศ  และระดับโลก  ซึ่งส่งผล ต่อการพัฒนาท้องถิ่น </w:t>
      </w:r>
    </w:p>
    <w:p>
      <w:pPr>
        <w:pStyle w:val="Normal"/>
        <w:ind w:firstLine="180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มีความเสี่ยงภัยจากภัยธรรมชาติ อุบัติเหตุ  อุบัติภัย  ภัยแล้ง และภัยจากโรคภัยไข้เจ็บ </w:t>
      </w:r>
    </w:p>
    <w:p>
      <w:pPr>
        <w:pStyle w:val="Normal"/>
        <w:ind w:firstLine="180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ระเบียบกฎหมายและหนังสือสั่งการที่ไม ่ เอื้ออำนวยต่อการปฏิบัติงานให้เกิดความสะดวก รวดเร็ว </w:t>
      </w:r>
    </w:p>
    <w:p>
      <w:pPr>
        <w:pStyle w:val="Normal"/>
        <w:ind w:left="1080" w:firstLine="72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 xml:space="preserve">ความไม่แน่นอนและไม่ชัดเจนในการจัดสรรเงินอุดหนุนของรัฐบาล </w:t>
      </w:r>
    </w:p>
    <w:p>
      <w:pPr>
        <w:pStyle w:val="Normal"/>
        <w:ind w:left="1080" w:firstLine="720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  <w:u w:val="none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นโยบายของรัฐบาลไม่ต่อเนื่อ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none"/>
          <w:shd w:fill="FFFFFF" w:val="clear"/>
        </w:rPr>
        <w:t>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u w:val="none"/>
          <w:shd w:fill="FFFFFF" w:val="clear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none"/>
          <w:shd w:fill="FFFFFF" w:val="clear"/>
        </w:rPr>
        <w:t>๒  การประเมินผลการนำแผนพัฒนาไปปฏิบัติเชิงปริมาณ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ผลการพัฒนาจากการนำแผนพัฒนาสามปี พ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ไปปฏิบัติ เมื่อเทียบกับข้อบัญญัติงบประมาณรายจ่ายประจำปี งบประมาณ พ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๗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ขององค์การบริหารส่วนตำบลดงเมืองแอม ที่ผ่านมามีการพัฒนา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จำแนกตามยุทธศาสตร์  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  <w:u w:val="none"/>
        </w:rPr>
      </w:pPr>
      <w:r>
        <w:rPr>
          <w:rFonts w:cs="TH SarabunPSK" w:ascii="TH SarabunPSK" w:hAnsi="TH SarabunPSK"/>
          <w:b/>
          <w:bCs/>
          <w:sz w:val="16"/>
          <w:szCs w:val="16"/>
          <w:u w:val="none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4"/>
        <w:gridCol w:w="632"/>
        <w:gridCol w:w="1170"/>
        <w:gridCol w:w="633"/>
        <w:gridCol w:w="1169"/>
        <w:gridCol w:w="633"/>
        <w:gridCol w:w="1185"/>
      </w:tblGrid>
      <w:tr>
        <w:trPr>
          <w:tblHeader w:val="true"/>
        </w:trPr>
        <w:tc>
          <w:tcPr>
            <w:tcW w:w="2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ยุทธศาสตร์</w:t>
            </w:r>
          </w:p>
        </w:tc>
        <w:tc>
          <w:tcPr>
            <w:tcW w:w="1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๗</w:t>
            </w:r>
          </w:p>
        </w:tc>
        <w:tc>
          <w:tcPr>
            <w:tcW w:w="1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๘</w:t>
            </w:r>
          </w:p>
        </w:tc>
        <w:tc>
          <w:tcPr>
            <w:tcW w:w="1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๙</w:t>
            </w:r>
          </w:p>
        </w:tc>
      </w:tr>
      <w:tr>
        <w:trPr>
          <w:tblHeader w:val="true"/>
        </w:trPr>
        <w:tc>
          <w:tcPr>
            <w:tcW w:w="2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มาณ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มาณ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มาณ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ชุมชนน่าอยู่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๔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๙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๗๘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๗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๖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๙๙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๕๓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๗๘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๑๐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คนและสังคม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๘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๘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๓๐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๐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๑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๓๐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๐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๓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๓๐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ด้านเศรษฐกิจชุมชนและแก้ไขปัญหาความยากจน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๙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๘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๒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๑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๖๙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๒๓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๖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๙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๐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จัดการทรัพยากรธรรมชาติและสิ่งแวดล้อม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๗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๙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๑๐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๕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๙๒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๗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๔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๐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ระบบบริหารจัดการที่ดี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๗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๙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๑๐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๕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๙๒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๙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๒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๐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Style w:val="StrongEmphasis"/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รวม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๖๘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๗๘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๙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๒๐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๓๗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๕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๙๘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๖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๗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๔๐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sz w:val="32"/>
          <w:szCs w:val="32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จำนวนโครงการที่บรรจุอยู่ในข้อบัญญัติงบประมาณประจำปีงบประมาณ   ๒๕๕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๗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 จำนวน จำนว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๘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โครงการ งบประมาณ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๔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๖๔๒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๔๔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บาท สามารถจำแนกตามยุทธศาสตร์ ได้ดังนี้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4"/>
        <w:gridCol w:w="966"/>
        <w:gridCol w:w="1566"/>
      </w:tblGrid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ยุทธศาสตร์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โครงการ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ตามข้อบัญญัติ</w:t>
            </w:r>
          </w:p>
        </w:tc>
      </w:tr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ชุมชนน่าอยู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๗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๒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๖๖</w:t>
            </w:r>
          </w:p>
        </w:tc>
      </w:tr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คนและสังคม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๔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๖๖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๓๐</w:t>
            </w:r>
          </w:p>
        </w:tc>
      </w:tr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ด้านเศรษฐกิจชุมชนและแก้ไขปัญหาความยากจน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๕๗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๐๐</w:t>
            </w:r>
          </w:p>
        </w:tc>
      </w:tr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จัดการทรัพยากรธรรมชาติและสิ่งแวดล้อม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๕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๐๐</w:t>
            </w:r>
          </w:p>
        </w:tc>
      </w:tr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ระบบบริหารจัดการที่ดี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๙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๔๔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๗๔๘</w:t>
            </w:r>
          </w:p>
        </w:tc>
      </w:tr>
      <w:tr>
        <w:trPr/>
        <w:tc>
          <w:tcPr>
            <w:tcW w:w="5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รวม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๒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๔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๖๔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๔๔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eastAsia="TH SarabunPSK" w:cs="TH SarabunPSK" w:ascii="TH SarabunPSK" w:hAnsi="TH SarabunPSK"/>
          <w:sz w:val="28"/>
          <w:u w:val="none"/>
        </w:rPr>
        <w:t xml:space="preserve">   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28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อบ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ดงเมืองแอม มีการใช้จ่ายงบประมาณในการดำเนินโครงการตามข้อบัญญัติงบประมาณ โดยได้มีการก่อหนี้ผูกพัน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ลงนามในสัญญา รวม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๕๘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โครงการ จำนวนเงิ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๓๗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๘๐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๒๒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บาท มีการเบิกจ่ายงบประมาณ จำนว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๕๘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โครงการ จำนวนเงิ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๓๗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๔๐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๓๒๕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ล้านบาท สามารถจำแนกตามยุทธศาสตร์ ได้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28"/>
          <w:u w:val="none"/>
        </w:rPr>
      </w:pPr>
      <w:r>
        <w:rPr>
          <w:rFonts w:cs="TH SarabunPSK" w:ascii="TH SarabunPSK" w:hAnsi="TH SarabunPSK"/>
          <w:sz w:val="28"/>
          <w:u w:val="none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28"/>
          <w:u w:val="none"/>
        </w:rPr>
      </w:pPr>
      <w:r>
        <w:rPr>
          <w:rFonts w:cs="TH SarabunPSK" w:ascii="TH SarabunPSK" w:hAnsi="TH SarabunPSK"/>
          <w:sz w:val="28"/>
          <w:u w:val="none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28"/>
          <w:u w:val="none"/>
        </w:rPr>
      </w:pPr>
      <w:r>
        <w:rPr>
          <w:rFonts w:cs="TH SarabunPSK" w:ascii="TH SarabunPSK" w:hAnsi="TH SarabunPSK"/>
          <w:sz w:val="28"/>
          <w:u w:val="none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28"/>
          <w:u w:val="none"/>
        </w:rPr>
      </w:pPr>
      <w:r>
        <w:rPr>
          <w:rFonts w:cs="TH SarabunPSK" w:ascii="TH SarabunPSK" w:hAnsi="TH SarabunPSK"/>
          <w:sz w:val="28"/>
          <w:u w:val="none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u w:val="none"/>
        </w:rPr>
      </w:pPr>
      <w:r>
        <w:rPr>
          <w:rFonts w:cs="TH SarabunPSK" w:ascii="TH SarabunPSK" w:hAnsi="TH SarabunPSK"/>
          <w:sz w:val="28"/>
          <w:u w:val="none"/>
        </w:rPr>
      </w:r>
    </w:p>
    <w:tbl>
      <w:tblPr>
        <w:tblW w:w="5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2"/>
        <w:gridCol w:w="833"/>
        <w:gridCol w:w="1657"/>
        <w:gridCol w:w="833"/>
        <w:gridCol w:w="1724"/>
      </w:tblGrid>
      <w:tr>
        <w:trPr>
          <w:tblHeader w:val="true"/>
        </w:trPr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ยุทธศาสตร์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โครงการ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การก่อหนี้ผูกพ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  <w:t>/</w:t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ลงนามในสัญญา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โครงการ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การเบิกจ่ายงบประมาณ</w:t>
            </w:r>
          </w:p>
        </w:tc>
      </w:tr>
      <w:tr>
        <w:trPr/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ชุมชนน่าอยู่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๔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๗๗๑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๙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๐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๔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๗๗๑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๙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๐</w:t>
            </w:r>
          </w:p>
        </w:tc>
      </w:tr>
      <w:tr>
        <w:trPr/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คนและสังคม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๗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๑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๐๔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๖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๗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๗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๗๐๗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๖๓</w:t>
            </w:r>
          </w:p>
        </w:tc>
      </w:tr>
      <w:tr>
        <w:trPr/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ด้านเศรษฐกิจชุมชนและแก้ไขปัญหาความยากจน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๗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๖๑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๐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๗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๖๑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๐</w:t>
            </w:r>
          </w:p>
        </w:tc>
      </w:tr>
      <w:tr>
        <w:trPr/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จัดการทรัพยากรธรรมชาติและสิ่งแวดล้อม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๐</w:t>
            </w:r>
          </w:p>
        </w:tc>
      </w:tr>
      <w:tr>
        <w:trPr/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ระบบบริหารจัดการที่ดี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๔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๒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๑๑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๖๒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๔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๒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๑๑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๖๒</w:t>
            </w:r>
          </w:p>
        </w:tc>
      </w:tr>
      <w:tr>
        <w:trPr/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รวม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๘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๗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๘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๒๑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๙๘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๘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๗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๔๐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๒๔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๗๕</w:t>
            </w:r>
          </w:p>
        </w:tc>
      </w:tr>
    </w:tbl>
    <w:p>
      <w:pPr>
        <w:pStyle w:val="Heading1"/>
        <w:ind w:left="720" w:hanging="0"/>
        <w:jc w:val="center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Heading1"/>
        <w:ind w:left="720" w:hanging="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รายงานสรุปผลการดำเนินงาน ปี ๒๕๕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๗</w:t>
      </w:r>
      <w:r>
        <w:rPr>
          <w:rFonts w:cs="TH SarabunPSK" w:ascii="TH SarabunPSK" w:hAnsi="TH SarabunPSK"/>
          <w:sz w:val="32"/>
          <w:szCs w:val="32"/>
          <w:u w:val="none"/>
        </w:rPr>
        <w:br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บ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ดงเมืองแอม อ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ขาสวนกวาง จ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ขอนแก่น </w:t>
      </w:r>
    </w:p>
    <w:p>
      <w:pPr>
        <w:pStyle w:val="Normal"/>
        <w:rPr>
          <w:rFonts w:ascii="TH SarabunPSK" w:hAnsi="TH SarabunPSK" w:cs="TH SarabunPSK"/>
          <w:sz w:val="16"/>
          <w:szCs w:val="16"/>
          <w:u w:val="none"/>
        </w:rPr>
      </w:pPr>
      <w:r>
        <w:rPr>
          <w:rFonts w:cs="TH SarabunPSK" w:ascii="TH SarabunPSK" w:hAnsi="TH SarabunPSK"/>
          <w:sz w:val="16"/>
          <w:szCs w:val="16"/>
          <w:u w:val="none"/>
        </w:rPr>
      </w:r>
    </w:p>
    <w:tbl>
      <w:tblPr>
        <w:tblW w:w="5850" w:type="pct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9"/>
        <w:gridCol w:w="724"/>
        <w:gridCol w:w="721"/>
        <w:gridCol w:w="841"/>
        <w:gridCol w:w="702"/>
        <w:gridCol w:w="841"/>
        <w:gridCol w:w="704"/>
        <w:gridCol w:w="837"/>
        <w:gridCol w:w="702"/>
        <w:gridCol w:w="843"/>
        <w:gridCol w:w="694"/>
      </w:tblGrid>
      <w:tr>
        <w:trPr/>
        <w:tc>
          <w:tcPr>
            <w:tcW w:w="21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ยุทธศาสตร์</w:t>
            </w:r>
          </w:p>
        </w:tc>
        <w:tc>
          <w:tcPr>
            <w:tcW w:w="1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แผนการดำเนิน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ทั้งหมด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อนุมัติงบประมาณ</w:t>
            </w:r>
          </w:p>
        </w:tc>
        <w:tc>
          <w:tcPr>
            <w:tcW w:w="1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ลงนามสัญญา</w:t>
            </w:r>
          </w:p>
        </w:tc>
        <w:tc>
          <w:tcPr>
            <w:tcW w:w="15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เบิกจ่าย</w:t>
            </w:r>
          </w:p>
        </w:tc>
        <w:tc>
          <w:tcPr>
            <w:tcW w:w="1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t>%</w:t>
            </w:r>
          </w:p>
        </w:tc>
      </w:tr>
      <w:tr>
        <w:trPr/>
        <w:tc>
          <w:tcPr>
            <w:tcW w:w="21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โครงการ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มาณ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โครงการ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มาณ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โครงการ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มาณ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โครงการ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มาณ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none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โครงการ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งบปร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none"/>
              </w:rPr>
              <w:t>มาณ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ชุมชนน่าอยู่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๑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๒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๗๗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๗๗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๗๗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คนและสังคม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๘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๘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๖๗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๑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๗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๖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๘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ด้านเศรษฐกิจชุมชนและแก้ไขปัญหาความยากจน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๙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๘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๘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๖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๗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๗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๗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จัดการทรัพยากรธรรมชาติและสิ่งแวดล้อม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๗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๐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๓๖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การพัฒนาระบบบริหารจัดการที่ดี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๕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๔๒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๙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๓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๔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๒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๒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๐๐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u w:val="non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๒๐</w:t>
            </w:r>
            <w:r>
              <w:rPr>
                <w:rFonts w:cs="TH SarabunPSK" w:ascii="TH SarabunPSK" w:hAnsi="TH SarabunPSK"/>
                <w:sz w:val="28"/>
                <w:szCs w:val="28"/>
                <w:u w:val="none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none"/>
              </w:rPr>
              <w:t>๑๒</w:t>
            </w:r>
          </w:p>
        </w:tc>
      </w:tr>
    </w:tbl>
    <w:p>
      <w:pPr>
        <w:pStyle w:val="Normal"/>
        <w:tabs>
          <w:tab w:val="clear" w:pos="720"/>
          <w:tab w:val="left" w:pos="-1960" w:leader="none"/>
        </w:tabs>
        <w:jc w:val="left"/>
        <w:rPr>
          <w:rFonts w:ascii="TH SarabunPSK" w:hAnsi="TH SarabunPSK" w:cs="TH SarabunPSK"/>
          <w:color w:val="000000"/>
          <w:sz w:val="16"/>
          <w:szCs w:val="16"/>
          <w:u w:val="none"/>
          <w:shd w:fill="FFFFFF" w:val="clear"/>
        </w:rPr>
      </w:pPr>
      <w:r>
        <w:rPr>
          <w:rFonts w:cs="TH SarabunPSK" w:ascii="TH SarabunPSK" w:hAnsi="TH SarabunPSK"/>
          <w:color w:val="000000"/>
          <w:sz w:val="16"/>
          <w:szCs w:val="16"/>
          <w:u w:val="none"/>
          <w:shd w:fill="FFFFFF" w:val="clear"/>
        </w:rPr>
      </w:r>
    </w:p>
    <w:p>
      <w:pPr>
        <w:pStyle w:val="Normal"/>
        <w:tabs>
          <w:tab w:val="clear" w:pos="720"/>
          <w:tab w:val="left" w:pos="-196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การประเมินผลในภาพรวมการพัฒนาองค์การบริหารส่วนตำบลดงเมืองแอมสามารถดำเนินการตามแผนฯ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แล้วเสร็จจำนวน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๕๘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โครงการ ใช้งบประมาณทั้งสิ้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๓๗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๘๐</w:t>
      </w:r>
      <w:r>
        <w:rPr>
          <w:rFonts w:cs="TH SarabunPSK" w:ascii="TH SarabunPSK" w:hAnsi="TH SarabunPSK"/>
          <w:sz w:val="32"/>
          <w:szCs w:val="32"/>
          <w:u w:val="none"/>
        </w:rPr>
        <w:t>,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๒๒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บาท คิดเป็นร้อยละ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๓๔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ของจำนวนโครงการทั้งหมดที่บรรจุในแผนพัฒนาสามปี 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ปี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๗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มีจำนวน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๑๖๘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 โครงการ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ใน</w:t>
      </w:r>
      <w:r>
        <w:rPr>
          <w:rFonts w:ascii="TH SarabunPSK" w:hAnsi="TH SarabunPSK" w:cs="TH SarabunPSK"/>
          <w:sz w:val="32"/>
          <w:sz w:val="32"/>
          <w:szCs w:val="32"/>
          <w:u w:val="none"/>
          <w:shd w:fill="FFFFFF" w:val="clear"/>
        </w:rPr>
        <w:t>ส่ว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ที่องค์การบริหารส่วนตำบลดำเนินการเอง 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เนื่องจากงบประมาณที่มีจำนวนจำกัด</w:t>
      </w:r>
      <w:r>
        <w:rPr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บางโครงการขอความร่วมมือจากหน่วยงานอื่นมาดำเนินการ  เช่น  องค์การบริหารส่วนจังหวัดขอนแก่น   หรือหน่วยราชการอื่น ๆ  ซึ่งทางองค์การบริหารส่วนตำบลดงเมืองแอมได้ประสานงานอยู่ตลอด   สำหรับโครงการที่ไม่สามารถดำเนินการได้ในปีงบประมาณนี้  จะนำมาพิจารณาความจำเป็นในการจัดทำแผนในปีต่อไปอีกครั้งหนึ่ง</w:t>
      </w:r>
    </w:p>
    <w:p>
      <w:pPr>
        <w:pStyle w:val="Normal"/>
        <w:tabs>
          <w:tab w:val="clear" w:pos="720"/>
          <w:tab w:val="left" w:pos="-196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cs="TH SarabunPSK" w:ascii="TH SarabunPSK" w:hAnsi="TH SarabunPSK"/>
          <w:color w:val="000000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none"/>
          <w:shd w:fill="FFFFFF" w:val="clear"/>
        </w:rPr>
        <w:t>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u w:val="none"/>
          <w:shd w:fill="FFFFFF" w:val="clear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none"/>
          <w:shd w:fill="FFFFFF" w:val="clear"/>
        </w:rPr>
        <w:t>๓  การประเมินประสิทธิผลของแผนพัฒนาในเชิงคุณภาพ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u w:val="non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</w:rPr>
        <w:t>จากการใช้แผนพัฒนาองค์การบริหารส่วนตำบลดงเมืองแอมที่ผ่านมาได้มุ่งเน้นให้มีการพัฒนาตามกรอบแนวทางในการพัฒนาท้องถิ่น  สามารถดำเนินการพัฒนาและแก้ไขปัญหาต่าง  ๆ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 xml:space="preserve">  เพื่อตอบสนองความต้องการของประชาชนได้ผลที่น่าพอใจในระดับหนึ่ง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โดยอบ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ดงเมืองแอม ได้ดำเนินการโครงการตามข้อบัญญัติงบประมาณ ปี ๒๕๕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๗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ในเขตพื้นที่ โดยได้รับความร่วมมือ การส่งเสริมและสนับสนุนจากภาคประชาชน ภาครัฐ และภาคเอกชนในพื้นที่ตลอดจนโครงการต่างๆ ประสบผลสำเร็จด้วยดี ก่อให้เกิดประโยชน์แก่ประชาชนทั้งในพื้นที่และพื้นที่ใกล้เคียง โดยมีผลการดำเนินงานที่สำคัญ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16"/>
          <w:szCs w:val="16"/>
          <w:u w:val="none"/>
        </w:rPr>
      </w:pPr>
      <w:r>
        <w:rPr>
          <w:rFonts w:cs="TH SarabunPSK" w:ascii="TH SarabunPSK" w:hAnsi="TH SarabunPSK"/>
          <w:color w:val="000000"/>
          <w:sz w:val="16"/>
          <w:szCs w:val="16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การพัฒนาชุมชนน่าอยู่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eastAsia="TH SarabunPSK" w:cs="TH SarabunPSK" w:ascii="TH SarabunPSK" w:hAnsi="TH SarabunPSK"/>
          <w:sz w:val="32"/>
          <w:szCs w:val="32"/>
          <w:u w:val="none"/>
        </w:rPr>
        <w:t xml:space="preserve">    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โครงการตั้งจุดตรวจบริการเพื่อป้องกันและลดอุบัติเหตุช่วงเทศกาล</w:t>
      </w:r>
      <w:r>
        <w:rPr>
          <w:rFonts w:cs="TH SarabunPSK" w:ascii="TH SarabunPSK" w:hAnsi="TH SarabunPSK"/>
          <w:sz w:val="32"/>
          <w:szCs w:val="32"/>
          <w:u w:val="none"/>
        </w:rPr>
        <w:br/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หน่วยบริการแพทย์ฉุกเฉิน ประจำตำบลดงเมืองแอ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ฝึกซ้อมแผนการป้องกันอัคคีภั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ที่ทำการปกครองอำเภอเขาสวนกวาง โครงการป้องกันและแก้ไขปัญหายาเสพติดอำเภอเขาสวนกว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ที่ทำการปกครองอำเภอเขาสวนกวาง โครงการฝึกอบรมจัดตั้งสมาชิกกองอาสารักษาดินแดนประเภทสำรอ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eastAsia="TH SarabunPSK" w:cs="TH SarabunPSK" w:ascii="TH SarabunPSK" w:hAnsi="TH SarabunPSK"/>
          <w:sz w:val="32"/>
          <w:szCs w:val="32"/>
          <w:u w:val="none"/>
        </w:rPr>
        <w:t xml:space="preserve">    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๖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สัสดีอำเภอเขาสวนกวางโครงการฝึกอบรมทบทวนแหล่งข่าวประชาชน</w:t>
      </w:r>
    </w:p>
    <w:p>
      <w:pPr>
        <w:pStyle w:val="Normal"/>
        <w:ind w:firstLine="1440"/>
        <w:rPr>
          <w:rFonts w:ascii="TH SarabunPSK" w:hAnsi="TH SarabunPSK" w:cs="TH SarabunPSK"/>
          <w:sz w:val="16"/>
          <w:szCs w:val="16"/>
          <w:u w:val="none"/>
        </w:rPr>
      </w:pPr>
      <w:r>
        <w:rPr>
          <w:rFonts w:cs="TH SarabunPSK" w:ascii="TH SarabunPSK" w:hAnsi="TH SarabunPSK"/>
          <w:sz w:val="16"/>
          <w:szCs w:val="16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การพัฒนาคนและสังคม</w:t>
      </w:r>
      <w:r>
        <w:rPr>
          <w:rFonts w:cs="TH SarabunPSK" w:ascii="TH SarabunPSK" w:hAnsi="TH SarabunPSK"/>
          <w:sz w:val="32"/>
          <w:szCs w:val="32"/>
          <w:u w:val="none"/>
        </w:rPr>
        <w:br/>
        <w:t>    </w:t>
        <w:tab/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พัฒนาผู้ดูแลเด็ก</w:t>
      </w:r>
    </w:p>
    <w:p>
      <w:pPr>
        <w:pStyle w:val="Normal"/>
        <w:ind w:left="720" w:hanging="0"/>
        <w:rPr>
          <w:rFonts w:ascii="TH SarabunPSK" w:hAnsi="TH SarabunPSK" w:cs="TH SarabunPSK"/>
          <w:i/>
          <w:i/>
          <w:iCs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วันเด็กแห่งชาติ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บัณฑิตน้อย</w:t>
      </w:r>
      <w:r>
        <w:rPr>
          <w:rFonts w:cs="TH SarabunPSK" w:ascii="TH SarabunPSK" w:hAnsi="TH SarabunPSK"/>
          <w:sz w:val="32"/>
          <w:szCs w:val="32"/>
          <w:u w:val="none"/>
        </w:rPr>
        <w:br/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สนับสนุนอาหารเสริม</w:t>
      </w:r>
      <w:r>
        <w:rPr>
          <w:rFonts w:cs="TH SarabunPSK" w:ascii="TH SarabunPSK" w:hAnsi="TH SarabunPSK"/>
          <w:sz w:val="32"/>
          <w:szCs w:val="32"/>
          <w:u w:val="non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นม</w:t>
      </w:r>
      <w:r>
        <w:rPr>
          <w:rFonts w:cs="TH SarabunPSK" w:ascii="TH SarabunPSK" w:hAnsi="TH SarabunPSK"/>
          <w:sz w:val="32"/>
          <w:szCs w:val="32"/>
          <w:u w:val="none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สนับสนุนอาหารกลางวั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๖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กลุ่มโรงเรียนในเขตพื้นที่ตำบลดงเมืองแอม จัดซื้ออาหารกลางวันสำหรับนักเรีย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๗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รถรับ</w:t>
      </w:r>
      <w:r>
        <w:rPr>
          <w:rFonts w:cs="TH SarabunPSK" w:ascii="TH SarabunPSK" w:hAnsi="TH SarabunPSK"/>
          <w:sz w:val="32"/>
          <w:szCs w:val="32"/>
          <w:u w:val="none"/>
        </w:rPr>
        <w:t>-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ส่งเด็กเล็ก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๘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สนับสนุนหนังสือพิมพ์วารสาร และหนังสือสาระอื่นๆประจำที่อ่านหนังสือประจำหมู่บ้า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ส่งเสริมการจัดงานประเพณีทางศาสนา และงานรัฐพิธีต่าง ๆ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๐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ที่ทำการปกครองอำเภอเขาสวนกวางโครงการจัดงานพิธีและรัฐพิธีของอำเภอเขาสวนกว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๑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อาสาสมัคสาธารณสุขโครงการพัฒนางานสาธารณสุขมูลฐา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จัดซื้อน้ำยาเคมีและครุภัณฑ์กำจัดยุงลาย</w:t>
      </w:r>
      <w:r>
        <w:rPr>
          <w:rFonts w:cs="TH SarabunPSK" w:ascii="TH SarabunPSK" w:hAnsi="TH SarabunPSK"/>
          <w:sz w:val="32"/>
          <w:szCs w:val="32"/>
          <w:u w:val="none"/>
        </w:rPr>
        <w:br/>
        <w:t>    </w:t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๓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กองทุนหลักประกันสุขภาพ อบ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ดงเมืองแอ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๔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ที่ทำการปกครองอำเภอเขาสวนกวางโครงการรับบริจาคโลหิตของกาชาดจังหวัดขอนแก่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๕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จัดงานกีฬาประเพณีตำบล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๖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จัดซื้ออุปกรณ์กีฬาให้หมู่บ้า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๗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กีฬาท้องถิ่นสัมพันธ์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๘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สงเคราะห์ผู้ติดเชื้อเอดส์</w:t>
      </w:r>
    </w:p>
    <w:p>
      <w:pPr>
        <w:pStyle w:val="Normal"/>
        <w:ind w:left="720" w:hanging="0"/>
        <w:rPr/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อุดหนุนที่ทำการปกครองอำเภอเขาสวนกวาง โครงการศูนย์ช่วยเหลือ ผู้ป่วยเอดส์และผู้ติดเชื้อ </w:t>
      </w:r>
      <w:r>
        <w:rPr>
          <w:rFonts w:cs="TH SarabunPSK" w:ascii="TH SarabunPSK" w:hAnsi="TH SarabunPSK"/>
          <w:sz w:val="32"/>
          <w:szCs w:val="32"/>
          <w:u w:val="none"/>
        </w:rPr>
        <w:t>H.I.V.</w:t>
      </w:r>
    </w:p>
    <w:p>
      <w:pPr>
        <w:pStyle w:val="Normal"/>
        <w:rPr>
          <w:rFonts w:ascii="TH SarabunPSK" w:hAnsi="TH SarabunPSK" w:cs="TH SarabunPSK"/>
          <w:sz w:val="16"/>
          <w:szCs w:val="16"/>
          <w:u w:val="none"/>
        </w:rPr>
      </w:pPr>
      <w:r>
        <w:rPr>
          <w:rFonts w:cs="TH SarabunPSK" w:ascii="TH SarabunPSK" w:hAnsi="TH SarabunPSK"/>
          <w:sz w:val="16"/>
          <w:szCs w:val="16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การพัฒนาด้านเศรษฐกิจชุมชนและแก้ไขปัญหาความยากจ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ที่ทำการปกครองอำเภอเขาสวนกวางโครงการเทศกาลไก่ย่างเขาสวนกว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กาชาดจังหวัดขอนแก่นโครงการจัดกิจกรรมและออกร้านกาชาดในเทศกาลไหมประเพณีผูกเสี่ยวและงานกาชาด จังหวัดขอนแก่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ส่งเสริมกลุ่มผลิตปุ๋ยชีวภาพอัดเม็ด หมู่ 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  <w:u w:val="none"/>
        </w:rPr>
      </w:pPr>
      <w:r>
        <w:rPr>
          <w:rFonts w:cs="TH SarabunPSK" w:ascii="TH SarabunPSK" w:hAnsi="TH SarabunPSK"/>
          <w:sz w:val="16"/>
          <w:szCs w:val="16"/>
          <w:u w:val="none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การพัฒนาระบบบริหารจัดการที่ดี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องค์การบริหารส่วนตำบลนางิ้วโครงการปรับปรุงสำนักงานส่งเสริมการปกครองท้องถิ่นอำเภอศูนย์รวมข้อมูลข่าวสารการซื้อหรือการจ้าง ของ อปท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ระดับอำเภอ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อบรมเพื่อพัฒนาศักยภาพการบริหารงานและการทัศนศึกษา ให้แก่ผู้บริหารสมาชิกสภา พนักงานส่วนตำบลพนักงานจ้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อุดหนุนที่ทำการปกครองอำเภอเขาสวนกวางโครงการปรับปรุงภูมิทัศน์โดยรอบที่ว่าการอำเภอเขาสวนกว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งินสมทบกองทุนบำเหน็จบำนาญ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งินสมทบกองทุนประกันสังคมพนักงานจ้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๖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งินสำรองจ่า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๗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บริหารจัดการ การคลังอบต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ดงเมืองแอ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๘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เพิ่มประสิทธิภาพการปฏิบัติงานและให้บริการประชาช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๙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บริหารจัดการด้านสาธารณูปโภค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๐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สวัสดิการข้าราชการและลูกจ้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๑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ค่ารับรองและพิธี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๒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จัดหาครุภัณฑ์ใช้ในการปฏิบัติงานและให้บริการประชาช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๓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มอบของสมนาคุณให้กับผู้มาชำระภาษีตรงเวลา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๔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๑๔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จัดการประชาคมหมู่บ้าน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>    </w:t>
      </w:r>
    </w:p>
    <w:p>
      <w:pPr>
        <w:pStyle w:val="Normal"/>
        <w:ind w:left="1440" w:hanging="0"/>
        <w:rPr>
          <w:rFonts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1135" w:top="1950" w:footer="709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41" w:hanging="0"/>
      <w:jc w:val="right"/>
      <w:rPr/>
    </w:pPr>
    <w:r>
      <w:rPr>
        <w:rFonts w:eastAsia="TH SarabunPSK" w:cs="TH SarabunPSK" w:ascii="TH SarabunPSK" w:hAnsi="TH SarabunPSK"/>
        <w:b/>
        <w:bCs/>
        <w:sz w:val="28"/>
        <w:szCs w:val="28"/>
        <w:u w:val="none"/>
      </w:rPr>
      <w:t xml:space="preserve"> </w:t>
    </w:r>
    <w:r>
      <w:rPr>
        <w:rStyle w:val="PageNumber"/>
        <w:rFonts w:cs="TH SarabunPSK" w:ascii="TH SarabunPSK" w:hAnsi="TH SarabunPSK"/>
        <w:b/>
        <w:bCs/>
        <w:sz w:val="28"/>
        <w:szCs w:val="28"/>
        <w:u w:val="none"/>
      </w:rPr>
      <w:fldChar w:fldCharType="begin"/>
    </w:r>
    <w:r>
      <w:rPr>
        <w:rStyle w:val="PageNumber"/>
        <w:sz w:val="28"/>
        <w:u w:val="none"/>
        <w:b/>
        <w:szCs w:val="28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28"/>
        <w:u w:val="none"/>
        <w:b/>
        <w:szCs w:val="28"/>
        <w:bCs/>
        <w:rFonts w:cs="TH SarabunPSK" w:ascii="TH SarabunPSK" w:hAnsi="TH SarabunPSK"/>
      </w:rPr>
      <w:fldChar w:fldCharType="separate"/>
    </w:r>
    <w:r>
      <w:rPr>
        <w:rStyle w:val="PageNumber"/>
        <w:sz w:val="28"/>
        <w:u w:val="none"/>
        <w:b/>
        <w:szCs w:val="28"/>
        <w:bCs/>
        <w:rFonts w:cs="TH SarabunPSK" w:ascii="TH SarabunPSK" w:hAnsi="TH SarabunPSK"/>
      </w:rPr>
      <w:t>17</w:t>
    </w:r>
    <w:r>
      <w:rPr>
        <w:rStyle w:val="PageNumber"/>
        <w:sz w:val="28"/>
        <w:u w:val="none"/>
        <w:b/>
        <w:szCs w:val="28"/>
        <w:bCs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72"/>
      <w:szCs w:val="72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ngsanaUPC" w:hAnsi="AngsanaUPC" w:cs="AngsanaUPC"/>
      <w:b/>
      <w:bCs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ngsanaUPC" w:hAnsi="AngsanaUPC" w:cs="AngsanaUPC"/>
      <w:b/>
      <w:bCs/>
      <w:sz w:val="30"/>
      <w:szCs w:val="30"/>
      <w:u w:val="non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bCs/>
      <w:sz w:val="30"/>
      <w:szCs w:val="30"/>
      <w:u w:val="non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84"/>
      <w:szCs w:val="84"/>
      <w:u w:val="none"/>
      <w:lang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bCs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u w:val="none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UPC" w:hAnsi="AngsanaUPC" w:cs="AngsanaUPC"/>
      <w:sz w:val="28"/>
      <w:szCs w:val="28"/>
      <w:u w:val="none"/>
      <w:lang w:bidi="th-TH"/>
    </w:rPr>
  </w:style>
  <w:style w:type="paragraph" w:styleId="2">
    <w:name w:val="การเยื้องเนื้อความ 2"/>
    <w:basedOn w:val="Normal"/>
    <w:qFormat/>
    <w:pPr>
      <w:tabs>
        <w:tab w:val="clear" w:pos="720"/>
        <w:tab w:val="left" w:pos="6120" w:leader="none"/>
      </w:tabs>
      <w:ind w:left="2250" w:hanging="450"/>
    </w:pPr>
    <w:rPr>
      <w:rFonts w:ascii="AngsanaUPC" w:hAnsi="AngsanaUPC" w:cs="AngsanaUPC"/>
      <w:sz w:val="30"/>
      <w:szCs w:val="30"/>
      <w:u w:val="none"/>
      <w:lang w:bidi="th-TH"/>
    </w:rPr>
  </w:style>
  <w:style w:type="paragraph" w:styleId="21">
    <w:name w:val="เนื้อความ 2"/>
    <w:basedOn w:val="Normal"/>
    <w:qFormat/>
    <w:pPr/>
    <w:rPr>
      <w:rFonts w:ascii="AngsanaUPC" w:hAnsi="AngsanaUPC" w:cs="AngsanaUPC"/>
      <w:sz w:val="30"/>
      <w:szCs w:val="30"/>
      <w:u w:val="non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8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84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Normalwhite">
    <w:name w:val="normal-white"/>
    <w:basedOn w:val="Normal"/>
    <w:qFormat/>
    <w:pPr>
      <w:spacing w:before="100" w:after="100"/>
    </w:pPr>
    <w:rPr>
      <w:rFonts w:ascii="Microsoft Sans Serif" w:hAnsi="Microsoft Sans Serif" w:eastAsia="Times New Roman" w:cs="Microsoft Sans Serif"/>
      <w:b/>
      <w:bCs/>
      <w:color w:val="FFFFFF"/>
      <w:sz w:val="22"/>
      <w:szCs w:val="2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28:00Z</dcterms:created>
  <dc:creator>sn</dc:creator>
  <dc:description/>
  <cp:keywords/>
  <dc:language>en-US</dc:language>
  <cp:lastModifiedBy>KKD 2011 V.2</cp:lastModifiedBy>
  <cp:lastPrinted>1980-02-15T20:41:00Z</cp:lastPrinted>
  <dcterms:modified xsi:type="dcterms:W3CDTF">1980-02-15T13:41:00Z</dcterms:modified>
  <cp:revision>23</cp:revision>
  <dc:subject/>
  <dc:title>ส่วนที่  1  บทนำ</dc:title>
</cp:coreProperties>
</file>