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บทนำ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 เป็นการแปลงแผนยุทธศาสตร์การพัฒนาไปสู่การปฏิบัติ  โดยมีหลักคิดที่ว่า  ภายใต้ยุทธศาสตร์การพัฒนาหนึ่งๆ จะมีแนวทางการพัฒนาได้มากหนึ่งแนวทาง และภายใต้แนวทางพัฒนาหนึ่งจะ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จะต้องนำมาดำเนินการเพื่อให้บรรลุวัตถุประสงค์และเป้าหมายที่ต้องการในแต่ละแผนยุทธศาสตร์การพัฒนา ซึ่งจะมีผลต่อวัตถุประสงค์เป้าหมายจุดมุ่งหมายการพัฒนาอย่างราบรื่น  และวิสัยทัศน์ในที่ส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แผนพัฒนาสามปี เป็นแผนที่มีความสัมพันธ์ใกล้ชิดกับงบประมาณรายจ่ายประจำปี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โดยองค์กรปกครองส่วนท้องถิ่นจะใช้เป็นเครื่องมือในการจัดทำงบประมาณรายจ่ายประจำ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 ลักษณะของ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แผนพัฒนาสามปี หมายถึง แผนพัฒนาเศรษฐกิจและสังคมขององค์กรปกครองส่วนท้องถิ่นที่สอดคล้องกับแผนยุทธศาสตร์การพัฒนา อันมีลักษณะเป็นการกำหนดรายละเอียดแผนงานโครงการพัฒนาที่จัดทำขึ้นสำหรับปีงบประมาณแต่ละปีซึ่งมีความต่อเนื่อง และเป็นแผนก้าวหน้าและครอบคลุมระยะเวลาสามปี โดยมีการทบทวนเพื่อปรับปรุงเป็นประจำทุกปี ดังนั้นโครงการที่บรรจุอยู่ในแผนพัฒนาสามปีควรมีสภาพความพร้อมอย่างน้อย ๒ ประการ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มีความแน่นอนของกิจกรรมที่จะดำเนินการ โดยควรมีการประเมินความพร้อมของ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 รวมทั้งประโยชน์สาธารณะที่จะได้รับจาก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ที่อยู่ในระยะปีแรกของห้วงระยะเวลาสามปีควรมีความพร้อมในเรื่องรูปแบบและรายละเอียดทางเทคนิคพอสมควร เพื่อให้สามารถกำหนดรายการในงบประมาณรายจ่ายประจำปีได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แผนพัฒนาสามปีมีลักษณะดังนี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เอกสารที่แสดงความสอดคล้องกับยุทธศาสตร์การพัฒนา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สดงแนวทางการพัฒนาและวัตถุประสงค์ของแนวทางพัฒนาที่ชัดเจน มีลักษณะจำเพาะเจาะจงที่จะดำเนินก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สดง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การพัฒนาที่จะดำเนินการในห้วงระยะเวลาสามปี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สดงความเชื่อมโยงระหว่างยุทธศาสตร์การพัฒนากับงบประมาณรายจ่ายประจำป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cs="TH SarabunPSK" w:ascii="TH SarabunPSK" w:hAnsi="TH SarabunPSK"/>
          <w:b/>
          <w:bCs/>
          <w:sz w:val="36"/>
          <w:szCs w:val="36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๒  วัตถุประสงค์การจัดทำแผน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ตามกฏหมาย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ศ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๕๔๒ และพระราชบัญญัติสภาตำบล 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ศ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๕๓๗ ซึ่งแก้ไขจนถึงฉบับปัจจุบัน ได้กำหนดให้องค์กรปกครองส่วนท้องถิ่นมีอำนาจหน้าที่ในการพัฒนาท้องถิ่นของตนเองในทุกด้านให้แก่ประชาชนในท้องถิ่นได้ร่วมกันคิด ร่วมกันทำ ร่วมกันแก้ไขปัญหาที่เกิดขึ้น ให้ตรงจุดจากหลักการนี้เองจึงจำเป็นอย่างยิ่งที่ท้องถิ่นจะต้องมีการจัดทำแผนพัฒนาให้สามารถบรรลุวัตถุประสงค์ของการพัฒนาในทิศทางที่ดีขึ้นได้ สำหรับวัตถุประสงค์ในการจัดทำแผนพัฒนาสามปี พอสรุปได้ดังนี้ คือ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แผนพัฒนาสามปีเป็นการแปลงแผนยุทธศาสตร์การพัฒนาไปสู่การปฏิบัติ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เครื่องมือในการจัดทำงบประมาณรายจ่ายประจำปี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ป็นการเชื่อมโยงแผนพัฒนาสามปีกับแผนยุทธศาสตร์การพัฒน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พื่อเป็นแนวทางการพัฒนาและวัตถุประสงค์ของแนวทางการพัฒนาที่ชัดเ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none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ขั้นตอนการจัดทำแผนสาม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ลังจากมีการกำหนดยุทธศาสตร์การพัฒนาและแนวทางการพัฒนาแล้วจะต้องกำหนดขั้นตอนในการแปลงไปสู่การปฏิบัติโดยการจัดทำแผนพัฒนาสามปี ซึ่งจะต้องดำเนินการ ๗ ขั้นตอน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๑  การเตรียมการจัดทำแผ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น่วยงานที่รับผิดชอบการจัดทำแผนควรเข้าพบผู้บริหารเพื่อชี้แจงวัตถุประสงค์ ความสำคัญและความจำเป็นในการจัดทำแผนสามปี เพื่อให้ผู้บริหารทราบภารกิจที่จะต้องดำเนินการต่อไปและดำเนินการเสนอโครงการจัดทำแผนพัฒนาสามปี ห้วงปี พ</w:t>
      </w:r>
      <w:r>
        <w:rPr>
          <w:rFonts w:cs="TH SarabunPSK" w:ascii="TH SarabunPSK" w:hAnsi="TH SarabunPSK"/>
          <w:sz w:val="32"/>
          <w:szCs w:val="32"/>
          <w:u w:val="non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ศ…ถึง…ผ่านปลัดองค์กรปกครองส่วนท้องถิ่นอนุมัติโครงการดังกล่าว จะเป็นการกำหนดทรัพยากรในการจัดทำแผนสามปี กำหนดปฏิทินการทำงานไว้อย่างชัดเจ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น่วยงานที่รับผิดชอบ แจ้งโครงการที่ได้รับอนุมัติให้ผู้ที่เกี่ยวข้องได้ทราบ ได้แก่คณะกรรมการพัฒนาท้องถิ่น คณะกรรมการสนับสนุนการจัดทำแผนพัฒนาท้องถิ่น หน่วยงานภายในองค์กรปกครองส่วนท้องถิ่นและประชาค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๒  การคัดเลือกยุทธศาสตร์และแนวทางพัฒน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ในขั้นตอนนี้ คณะกรรมการสนับสนุนการจัดทำแผนพัฒนา จะสรุปยุทธศาสตร์การพัฒนาและแนวทางการพัฒนาจากยุทธศาสตร์ พร้อมทั้งข้อมูลที่เกี่ยวข้อง ปัญหาความต้องการของท้องถิ่น รวมทั่งสรุปยุทธศาสตร์จังหวัด อำเภอนโยบายผู้บริหารท้องถิ่นเพื่อเสนอต่อคณะกรรมการพัฒนาท้องถิ่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พัฒนาท้องถิ่นประชุมร่วมส่วนราชการที่เกี่ยวข้องเพื่อร่วมกันพิจารณาในการจัดทำแผนพัฒนาสามปีครั้งแรกให้เวทีการประชุมร่วมกัน คัดเลือกยุทธศาสตร์การพัฒนา แนวทางการพัฒนาที่สมควรนำมาใช้เป็นแนวทางในการจัดทำแผน พัฒนาสามป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เมื่อได้แนวทางการพัฒนาแล้ว ให้กำหนด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ร่วมกัน มีอะไรบ้างที่ต้องดำเนินการให้บรรลุวัตถุประสงค์และเป้าหมายของแนวทางการพัฒนาที่เลือกมาใช้เป็นกรอบในการพัฒน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ที่พิจารณามีจำนวนมาก ดังนั้นขั้นตอนนี้จะต้องดำเนินการ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พิจารณาความเกี่ยวเนื่องระหว่างยุทธศาสตร์หรือระหว่างแนวทางการพัฒนาหากมาจากคนละยุทธศาสตร์และแนวทางการพัฒนาต้องพิจารณาความเชื่อมโยงและสนับสนุนกันได้ในเชิงอรรถประโยชน์และกรอบห้วงระยะเวล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มีการจัดลำดับความสำคัญของ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 เพื่อจะได้บรรจุลงในแผนพัฒนาสามปีอย่างเหมาะสมหากเป็นโครงการต่อเนื่องควรมีการจัดลำดับขั้นตอนการดำเนินการที่ต่อเนื่อง ซึ่งอาจมีหลายกิจกรรมโดยสิ่งที่ต้องคำนึงถึงคือ งบประมาณรายรับ รายจ่ายของท้องถิ่น ทรัพยากรการบริหารอื่น ๆ ภาคีการพัฒนาที่สามารถเข้าร่วมดำเนินการเมื่อพิจาณาด้านต่าง ๆ แล้วต้องแยกประเภทโครงการ ดังนี้ โครงการที่องค์กรปกครองส่วนท้องถิ่นอุดหนุนให้หน่วยงานอื่นดำเนินการเพื่อให้เกิดประสิทธิภาพในการดำเนินงาน เนื่องจากเป็นงานที่อยู่ในอำนาจหน้าที่ แต่ไม่สามารถดำเนินการได้หรือไม่ประสงค์จะดำเนินการ โครงการที่ขอรับสนับสนุนจากหน่วยงานอื่นโดยการขอรับการสนับสนุนต้องอยู่ในเงื่อนไขของหน่วยงานเหล่านั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๓  การเก็บรวบรวมข้อมูลและการวิเคราะห์ข้อมูล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เก็บรวบรวมข้อมูล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สนับสนุนการจัดทำแผนพัฒนาท้องถิ่น ดำเนินการสำรวจและเก็บรวบรวมข้อมูลที่จำเป็นต่อการจัดทำแผนพัฒนาสามปี นอกจากจะเก็บรวบรวมข้อมูลพื้นฐานทั่วไปแล้วยังต้องพิจารณายุทธศาสตร์ด้วยว่าต้องการข้อมูลพิเศษประเภทใด ห้วงเวลาใด เพื่อจะได้นำมาวิเคราะห์ แนวทางการพัฒนา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ิจกรรมได้อย่างถูกต้องโดยข้อมูลจะต้องเก็บทั้งภายในองค์กรและนอกองค์กร เพื่อนำมาวิเคราะห์ตามแนวทาง 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ได้</w:t>
      </w:r>
    </w:p>
    <w:p>
      <w:pPr>
        <w:pStyle w:val="Normal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วิเคราะห์ข้อมูล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ประกอบด้วย  ๔   กิจกรรมหลัก  ได้แก่</w:t>
      </w:r>
    </w:p>
    <w:p>
      <w:pPr>
        <w:pStyle w:val="Normal"/>
        <w:numPr>
          <w:ilvl w:val="0"/>
          <w:numId w:val="5"/>
        </w:numPr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ประเมินผลการพัฒนาที่ผ่านมา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คัดเลือกยุทธศาสตร์การพัฒนา</w:t>
      </w:r>
    </w:p>
    <w:p>
      <w:pPr>
        <w:pStyle w:val="Normal"/>
        <w:numPr>
          <w:ilvl w:val="0"/>
          <w:numId w:val="5"/>
        </w:numPr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การจัดลำดับความสำคัญของแนวทางการพัฒนา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ตัดสินใจเลือกแนวทางการพัฒนาในห้วงสามปี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๔  การกำหนดวัตถุประสงค์ของแนวทางการพัฒน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หลังจากได้แนวทางการพัฒนาในช่วงสามปีแล้ว ให้ประชุมร่วมกันพิจารณาคัดเลือกวัตถุประสงค์ของยุทธศาสตร์ มาจัดทำวัตถุประสงค์แนวทางพัฒนาในช่วงสามป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90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ประชุมพิจารณากำหนดโครงการกิจกรรมการพัฒนา โดยพิจารณากิจกรรมที่สอดคล้องอย่างรอบคอบ จัดลำดับโครงการกิจกรรมควรพิจารณาทั้งภายใต้แนวทางเดียวกัน และระหว่างแนวทางการพัฒนาความเชื่อมโยงทั้งในด้านกระบวนการดำเนินงานและในด้านผลการดำเนินงาน แล้วคัดเลือกโครงการ</w:t>
      </w:r>
      <w:r>
        <w:rPr>
          <w:rFonts w:cs="TH SarabunPSK" w:ascii="TH SarabunPSK" w:hAnsi="TH SarabunPSK"/>
          <w:sz w:val="32"/>
          <w:szCs w:val="32"/>
          <w:u w:val="non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ิจกรรมจากความจำเป็นเร่งด่วน ขีดความสามารถขององค์กรปกครองส่วนท้องถิ่น ความเชื่อมโยงของกิจกรรมและระยะเวลาดำเนิน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๕  การจัดทำรายละเอีย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สนับสนุนการจัดทำแผนพัฒนาท้องถิ่น คัดเลือกโครงการที่สอดคล้องกับแนวทางในการพัฒนาในช่วงสามปีจัดทำรายละเอียดโครงการในด้านเป้าหมาย ผลผลิต ผลลัพธ์งบประมาณ ระยะเวลา ผู้รับผิดชอบ ตัวชี้วัดความสำเร็จโดยเน้นการศึกษารายละเอียดของกิจกรรมที่จะดำเนินการในห้วงปีแรกของแผนพัฒนาสามปี เพื่อให้สามารถนำไปจัดทำงบประมาณรายจ่ายประจำปีต่อไป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ที่  ๖  การจัดทำร่างแผนพัฒนาสามปี</w:t>
      </w:r>
    </w:p>
    <w:p>
      <w:pPr>
        <w:pStyle w:val="Normal"/>
        <w:ind w:firstLine="1238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สนับสนุนการจัดทำแผนพัฒนาท้องถิ่น จัดทำร่างแผนพัฒนาสามปี โดยมีเค้าโครงประกอบด้วย  ๖  ส่วน ได้แก่</w:t>
      </w:r>
    </w:p>
    <w:p>
      <w:pPr>
        <w:pStyle w:val="Normal"/>
        <w:ind w:left="1080" w:firstLine="360"/>
        <w:rPr/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๑  บทนำ</w:t>
      </w:r>
      <w:r>
        <w:rPr>
          <w:rFonts w:cs="TH SarabunPSK" w:ascii="TH SarabunPSK" w:hAnsi="TH SarabunPSK"/>
          <w:sz w:val="32"/>
          <w:szCs w:val="32"/>
          <w:u w:val="none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๒  สภาพทั่วไปและข้อมูลพื้นฐานที่สำคัญขององค์กรปกครองส่วนท้องถิ่น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๓  สรุปผลการพัฒนาท้องถิ่นในปีที่ผ่านมา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๔  ยุทธศาสตร์และแนวทางการพัฒนาในช่วงสามปี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๕  บัญชีโครงการพัฒน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ส่วนที่  ๖  การนำแผนพัฒนาสามปีไปสู่การปฏิบัติและการติดตามและประเมินผล</w:t>
      </w:r>
    </w:p>
    <w:p>
      <w:pPr>
        <w:pStyle w:val="Normal"/>
        <w:ind w:firstLine="1276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๒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จัดเวทีประชาคมเพื่อรับฟังข้อคิดเห็นนำไปปรับปรุงในแผนพัฒนาสามปีให้สมบูรณ์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นำร่างแผนเสนอคณะกรรมการพัฒนา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ตอนที่  ๗  การอนุมัติและประกาศใช้แผ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108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พัฒนาท้องถิ่นเสนอร่างแผนพัฒนาสามปีที่ผ่านการพิจารณาให้ผู้บริหารท้องถิ่นเสนอสภาท้องถิ่นเพื่อพิจารณาให้ความเห็นชอ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108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เมื่อสภาท้องถิ่นพิจารณาให้ความเห็นชอบแผนพัฒนาสามปีแล้ว ผู้บริหารท้องถิ่นพิจารณาอนุมัติและประกาศใช้แผนพัฒนาสามปี และนำไปปฏิบัติรวมทั้งแจ้งสภาท้องถิ่น 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คณะกรรมการพัฒนาจังหวัด คณะกรรมการพัฒนาอำเภอ คณะกรรมการประสานแผนพัฒนาท้องถิ่น คณะอนุกรรมการประสานแผนพัฒนาท้องถิ่นและหน่วยงานที่เกี่ยวข้อง รวมทั้งประกาศให้ประชาชนและหน่วยงานที่เกี่ยวข้องได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none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u w:val="none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  <w:u w:val="none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none"/>
        </w:rPr>
        <w:t>ประโยชน์ของ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จัดทำแผนพัฒนาสามปี เป็นเครื่องมือที่ช่วยให้องค์กรปกครองส่วนท้องถิ่น ได้พิจารณาอย่างรอบคอบให้เห็นถึงความเชื่อมโยงระหว่างการดำเนินงานต่าง ๆ ที่อาจมีความเชื่อมโยงและส่งผลทั้งในเชิงสนับสนุน และเป็นอุปสรรคต่อกัน เพื่อให้องค์กรปกครองส่วนท้องถิ่นนำมาตัดสินใจกำหนดแนวทางการดำเนินงานและใช้ทรัพยากรของท้องถิ่นอย่างมีประสิทธิภาพเพื่อให้เกิดประโยชน์สาธารณะสูงสุด ทรัพยากรการบริหาร โดยทั่วไปประกอบ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เงินงบประมาณของท้องถิ่นเอง และแหล่งงบประมาณจากภายนอก รวมทั้งมาตรการประหยัดงบประมาณรายจ่าย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คน หมายความรวมตั้งแต่ผู้บริหารท้องถิ่น พนักงานขององค์กรปกครองส่วนท้องถิ่นทุกระดับ ซึ่งมีความแตกต่างหลากหลายทั้งด้านความรู้ ทักษะ ทัศนะคติ ซึ่งองค์กรปกครองส่วนท้องถิ่นจะต้องนำศักยภาพของกำลังคนเหล่านั้นมาใช้รวมทั้งต้องพัฒนากำลังคนเพื่อเพิ่มประสิทธิภาพการทำงานให้องค์กรและถ้าพิจาณาอย่างกว้างต้องรวมถึงประชาชนในท้องถิ่นซึ่งจะมีส่วนร่วมในการพัฒนา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วัสดุอุปกรณ์ หมายถึงเครื่องจักร เครื่องมือ รวมทั้งอาคาร สถานที่ ที่จะสามารถในการนำมาใช้บริการจัดการท้องถิ่นให้เกิดการพัฒนาที่สูงสุดและยั่งยืนโดยมีการพัฒนาให้มีความทันสมัยเพื่อรองรับความก้าวหน้าของสังคมรวมได้อย่างเท่าทันและใช้อย่างเต็มศักยภาพ</w:t>
      </w:r>
    </w:p>
    <w:p>
      <w:pPr>
        <w:pStyle w:val="Normal"/>
        <w:jc w:val="left"/>
        <w:rPr>
          <w:rFonts w:cs="Times New Roman"/>
          <w:vanish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  <w:u w:val="non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การบริหารจัดการ เป็นสิ่งที่จะช่วยขับเคลื่อนทรัพยากรทั้งสามประการให้เป็นไปอย่างมีประสิทธิภาพ และมีสภาพการพัฒนาอย่างยั่งยืน การบริหารจัดการเป็นทั้งศาสตร์และศิลป์ต้องศึกษาและนำไปปฏิบัติอย่างต่อเนื่อง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1276" w:top="1668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altName w:val="TH SarabunPSK"/>
    <w:charset w:val="00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1" w:hanging="0"/>
      <w:jc w:val="center"/>
      <w:rPr>
        <w:rFonts w:ascii="Angsana New" w:hAnsi="Angsana New" w:cs="Angsana New"/>
        <w:b/>
        <w:b/>
        <w:bCs/>
        <w:sz w:val="28"/>
        <w:szCs w:val="28"/>
        <w:u w:val="none"/>
      </w:rPr>
    </w:pPr>
    <w:r>
      <w:rPr>
        <w:rFonts w:cs="Angsana New" w:ascii="Angsana New" w:hAnsi="Angsana New"/>
        <w:b/>
        <w:bCs/>
        <w:sz w:val="28"/>
        <w:szCs w:val="28"/>
        <w:u w:val="non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949" w:leader="none"/>
      </w:tabs>
      <w:ind w:left="-142" w:right="360" w:hanging="0"/>
      <w:jc w:val="both"/>
      <w:rPr>
        <w:rFonts w:ascii="TH Niramit AS;TH SarabunPSK" w:hAnsi="TH Niramit AS;TH SarabunPSK" w:eastAsia="TH Niramit AS;TH SarabunPSK" w:cs="TH Niramit AS;TH SarabunPSK"/>
        <w:b/>
        <w:b/>
        <w:bCs/>
        <w:sz w:val="32"/>
        <w:szCs w:val="32"/>
        <w:u w:val="none"/>
      </w:rPr>
    </w:pPr>
    <w:r>
      <w:rPr>
        <w:rFonts w:eastAsia="TH Niramit AS;TH SarabunPSK" w:cs="TH Niramit AS;TH SarabunPSK" w:ascii="TH Niramit AS;TH SarabunPSK" w:hAnsi="TH Niramit AS;TH SarabunPSK"/>
        <w:b/>
        <w:bCs/>
        <w:sz w:val="32"/>
        <w:szCs w:val="32"/>
        <w:u w:val="none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32"/>
                              <w:szCs w:val="32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32"/>
                              <w:szCs w:val="32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32"/>
                        <w:szCs w:val="32"/>
                        <w:u w:val="none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32"/>
                        <w:szCs w:val="32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t>8</w: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18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thaiLetters"/>
      <w:lvlText w:val="%1.%2."/>
      <w:lvlJc w:val="left"/>
      <w:pPr>
        <w:tabs>
          <w:tab w:val="num" w:pos="1430"/>
        </w:tabs>
        <w:ind w:left="14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1790" w:hanging="360"/>
      </w:pPr>
      <w:rPr/>
    </w:lvl>
    <w:lvl w:ilvl="3">
      <w:start w:val="1"/>
      <w:numFmt w:val="thaiLetters"/>
      <w:lvlText w:val="%1.%2.%3.%4."/>
      <w:lvlJc w:val="left"/>
      <w:pPr>
        <w:tabs>
          <w:tab w:val="num" w:pos="2150"/>
        </w:tabs>
        <w:ind w:left="215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10"/>
        </w:tabs>
        <w:ind w:left="2510" w:hanging="360"/>
      </w:pPr>
      <w:rPr/>
    </w:lvl>
    <w:lvl w:ilvl="5">
      <w:start w:val="1"/>
      <w:numFmt w:val="thaiLetters"/>
      <w:lvlText w:val="%1.%2.%3.%4.%5.%6."/>
      <w:lvlJc w:val="left"/>
      <w:pPr>
        <w:tabs>
          <w:tab w:val="num" w:pos="2870"/>
        </w:tabs>
        <w:ind w:left="287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0"/>
        </w:tabs>
        <w:ind w:left="3230" w:hanging="360"/>
      </w:pPr>
      <w:rPr/>
    </w:lvl>
    <w:lvl w:ilvl="7">
      <w:start w:val="1"/>
      <w:numFmt w:val="thaiLetters"/>
      <w:lvlText w:val="%1.%2.%3.%4.%5.%6.%7.%8."/>
      <w:lvlJc w:val="left"/>
      <w:pPr>
        <w:tabs>
          <w:tab w:val="num" w:pos="3590"/>
        </w:tabs>
        <w:ind w:left="359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50"/>
        </w:tabs>
        <w:ind w:left="39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72"/>
      <w:szCs w:val="72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84"/>
      <w:szCs w:val="84"/>
      <w:u w:val="none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u w:val="none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UPC" w:hAnsi="AngsanaUPC" w:cs="AngsanaUPC"/>
      <w:sz w:val="28"/>
      <w:szCs w:val="28"/>
      <w:u w:val="none"/>
      <w:lang w:bidi="th-TH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6120" w:leader="none"/>
      </w:tabs>
      <w:ind w:left="2250" w:hanging="450"/>
    </w:pPr>
    <w:rPr>
      <w:rFonts w:ascii="AngsanaUPC" w:hAnsi="AngsanaUPC" w:cs="AngsanaUPC"/>
      <w:sz w:val="30"/>
      <w:szCs w:val="30"/>
      <w:u w:val="none"/>
      <w:lang w:bidi="th-TH"/>
    </w:rPr>
  </w:style>
  <w:style w:type="paragraph" w:styleId="21">
    <w:name w:val="เนื้อความ 2"/>
    <w:basedOn w:val="Normal"/>
    <w:qFormat/>
    <w:pPr/>
    <w:rPr>
      <w:rFonts w:ascii="AngsanaUPC" w:hAnsi="AngsanaUPC" w:cs="AngsanaUPC"/>
      <w:sz w:val="30"/>
      <w:szCs w:val="30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18:00Z</dcterms:created>
  <dc:creator>sn</dc:creator>
  <dc:description/>
  <cp:keywords/>
  <dc:language>en-US</dc:language>
  <cp:lastModifiedBy>KKD 2011 V.2</cp:lastModifiedBy>
  <cp:lastPrinted>2010-02-12T09:47:00Z</cp:lastPrinted>
  <dcterms:modified xsi:type="dcterms:W3CDTF">2014-06-30T04:42:00Z</dcterms:modified>
  <cp:revision>3</cp:revision>
  <dc:subject/>
  <dc:title>ส่วนที่  1  บทนำ</dc:title>
</cp:coreProperties>
</file>