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ำนำ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6"/>
          <w:szCs w:val="36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องค์การบริหารส่วนตำบลดงเมืองแอม  เป็นองค์กรปกครองส่วนท้องถิ่นที่มีภารกิจหลักสำคัญในการบริการสาธารณะพัฒนาท้องถิ่น  ให้มีความเจริญก้าวหน้าในด้านต่าง ๆ อย่างทัดเทียมกัน  และมีประสิทธิภาพเกิดประโยชน์สูงสุดแก่ประชาชน  โดยให้ทุกภาคส่วน  ทั้งภาคประชาชน  ภาครัฐ  ภาคเอกชน  เข้ามามีส่วนร่วมคิด ร่วมสร้าง  ร่วมตัดสินใจ  ในการบริหารจัดการ  พัฒนา  ปรับปรุง  แก้ไขปัญหาความเดือนร้อนของประชาชนในด้านระบบโครงสร้างพื้นฐาน  สังคม  คุณภาพชีวิต  เศรษฐกิจ  สิ่งแวดล้อม  การอนุรักษ์  ศาสนา  ศิลปวัฒนธรรม  ขนบธรรมเนียมในท้องถิ่น  ให้ตรงต่อความต้องการของประชาชน  และสำเร็จลุล่วงตามวัตถุประสงค์ที่องค์การบริหารส่วนตำบลดงเมืองแอมได้กำหนดยุทธศาสตร์และแนวทางการพัฒนาไว้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ดังนั้น  องค์การบริหารส่วนตำบลดงเมืองแอม  จึงได้จัดทำแผนการดำเนินงาน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๕</w:t>
      </w:r>
      <w:r>
        <w:rPr>
          <w:rFonts w:ascii="TH SarabunPSK" w:hAnsi="TH SarabunPSK" w:cs="TH SarabunPSK"/>
          <w:sz w:val="32"/>
          <w:sz w:val="32"/>
          <w:szCs w:val="32"/>
        </w:rPr>
        <w:t>๖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ซึ่งเป็นแผนการดำเนินงานที่แสดงรายละเอียดแผนงาน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พัฒนาและกิจกรรมที่ดำเนินการ</w:t>
      </w:r>
      <w:r>
        <w:rPr>
          <w:rFonts w:ascii="TH SarabunPSK" w:hAnsi="TH SarabunPSK" w:cs="TH SarabunPSK"/>
          <w:sz w:val="32"/>
          <w:sz w:val="32"/>
          <w:szCs w:val="32"/>
        </w:rPr>
        <w:t>จริง</w:t>
      </w:r>
      <w:r>
        <w:rPr>
          <w:rFonts w:ascii="TH SarabunPSK" w:hAnsi="TH SarabunPSK" w:cs="TH SarabunPSK"/>
          <w:sz w:val="32"/>
          <w:sz w:val="32"/>
          <w:szCs w:val="32"/>
        </w:rPr>
        <w:t>ทั้งหมดในพื้นที่ขององค์การบริหารส่วนตำบล  ทำให้แนวทางในการดำเนินงานมีความชัดเจนในการปฏิบัติมากขึ้น  เพื่อตอบสนองความต้องการของประชาชนและท้องถิ่นให้ตรงความต้องการและครอบคลุมพื้นที่ต่อไป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>องค์การบริหารส่วนตำบลดงเมืองแอม</w:t>
      </w:r>
    </w:p>
    <w:sectPr>
      <w:type w:val="nextPage"/>
      <w:pgSz w:w="11906" w:h="16838"/>
      <w:pgMar w:left="1800" w:right="110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07:44:00Z</dcterms:created>
  <dc:creator>MoZarD</dc:creator>
  <dc:description/>
  <cp:keywords/>
  <dc:language>en-US</dc:language>
  <cp:lastModifiedBy>user</cp:lastModifiedBy>
  <cp:lastPrinted>2014-12-08T15:29:00Z</cp:lastPrinted>
  <dcterms:modified xsi:type="dcterms:W3CDTF">2019-10-15T04:04:00Z</dcterms:modified>
  <cp:revision>3</cp:revision>
  <dc:subject/>
  <dc:title>คำนำ</dc:title>
</cp:coreProperties>
</file>