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non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 xml:space="preserve">ส่วนที่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>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  <w:u w:val="non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none"/>
        </w:rPr>
        <w:t>การนำแผนพัฒนาสามปีไปสู่การปฏิบั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  <w:u w:val="non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none"/>
        </w:rPr>
        <w:t>๑  แนวทางการพัฒนาและยุทธศาสตร์การพัฒนา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แนวทางการพัฒน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ยุทธศาสตร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๑ 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โครงสร้างพื้นฐานการคมนาคมขนส่ง และระบบสาธารณูปโภ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๒                                                                              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พัฒนาเพิ่มประสิทธิภาพระบบป้องกันและบรรเทาสาธารณภัยในท้องถิ่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๑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พัฒนา ส่งเสริมและสนับสนุนระบบการรักษาความปลอดภัยให้ชุมชนปลอดภัย ปลอดยาเสพติด และปลอดอบายมุข โดยให้ชุมชนมีส่วนร่ว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ชุมชนน่าอยู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๑ 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พัฒนาส่งเสริมสนับสนุนการจัดการศึกษาที่มีคุณภาพทุกระดับ ทั้งในและนอกระบบครอบคลุมทุกช่วงวั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๒ 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 xml:space="preserve">ส่งเสริมและสนับสนุนให้เด็กและเยาวชนได้เรียนรู้อย่างต่อเนื่องให้มีคุณภาพและคุณธรรมนำความรู้และเข้าถึงแหล่งความรู้ท่เป็นวิทยาการสมัยใหม่ วัฒนธรรมและภูมิปัญญาท้องถิ่น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ส่งเสริมการเรียนรู้เพื่อเข้าสู่ประชาคมอาเซีย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เสริมสร้างครอบครัวให้เข้มแข็งมีสัมพันธภาพ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ที่ดี เกิดความอบอุ่นด้วยมิติทางศาสนาและวัฒนธรรม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คนและสังค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แนวทางการพัฒน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ยุทธศาสตร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อนุรักษ์สืบสานศาสนา ศิลปวัฒนธรรม จารีต ประเพณี และค่านิยมที่ด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พัฒนาส่งเสริมและสนับสนุนการจัดการด้านสาธารณสุข การป้องกันและการควบคุมโรค การรักษาพยาบาล การฟื้นฟู สมรรถนะทางร่างกายและจิตใจให้ประชาชนมีสุขภาพแข็งแร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พัฒนาส่งเสริมและสนับสนุนการกีฬา กติกาสังคม และสร้างโอกาสให้เยาวชนพัฒนาการกีฬาสู่ความเป็นเลิ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 ส่งเสริม สนับสนุนการสังคมสงเคราะห์และพัฒนาคุณภาพชีวิตเด็ก สตรี ผู้พิการ ผู้สูงอายุ และผู้ด้อยโอกาสอย่างเป็นธรรมและทั่วถึง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พัฒนาส่งเสริมเพื่อเพิ่มมูลค่าผลิตภัณฑ์ชุมชนอย่างครบวงจรตั้งแต่การผลิต การออกแบบ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บรรจุภัณฑ์และการตลา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ส่งเสริมสนับสนุนการนำภูมิปัญญาและวัฒนธรรมท้องถิ่นมาใช้ในการสร้างคุณค่าของผลิตภัณฑ์ชุมช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พัฒนาเพื่อเพิ่มมูลค่าสินค้าทางการเกษตรอย่างครบวงจร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พัฒนาส่งเสริมเครือข่ายวิสาหกิจชุมชนให้เข้มแข็งพึ่งตนเองได้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ด้านเศรษฐกิจชุมชน และแก้ไขปัญหาความยากจ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แนวทางการพัฒน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ยุทธศาสตร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non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เพิ่มศักยภาพโอกาสแก่คนยากจนและผู้ด้อยโอกาส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๗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สงเคราะห์ และช่วยเหลือแก่ผู้ยากจนและผู้ด้อยโอกาสในด้านที่อยู่อาศัยและการดำรงชีวิ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๘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ส่งเสริมกระบวนการเรียนรู้ในการดำเนินชีวิตตามแนว ปรัชญาเศรษฐกิจพอิเพีย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๓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๙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พัฒนาระบบโครงสร้างพื้นฐานด้านการเกษตร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เพื่อเพิ่มขีดความสามารถในการผลิตสินค้าเกษต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เสริมสร้างการมีส่วนร่วมของชุมชนในการจัดการเพื่ออนุรักษ์พัฒนาและฟื้นฟูทรัพยากรธรรมชาติและสิ่งแวดล้อมในท้องถิ่นให้คงอยู่อย่างยั่งยื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อนุรักษ์ ฟื้นฟูพื้นที่ป่าและป่าต้นน้ำลำธารให้เกิดความสมบูรณ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พัฒนาฟื้นฟูแหล่งน้ำและป่าต้นน้ำลำธารให้เกิดความสมบูรณ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พัฒนาและปรับปรุงคุณภาพดินให้อุดมสมบูรณ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แนวทางการพัฒนาที่ ๔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เพิ่มประสิทธิภาพการจัดการขยะชุมชน สิ่งปฏิกูลและน้ำเสี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การจัดการทรัพยากรธรรมชาติและสิ่งแวดล้อ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ที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แนวทางการพัฒน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none"/>
              </w:rPr>
              <w:t>ยุทธศาสตร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๑ เสริมสร้างการพัฒนาการเมืองท้องถิ้นให้โปร่งใส สุจริต เพื่อสนับสนุนการสร้างวัฒนธรรมประชาธิปไตยและวัฒนธรรมธรรมาภิบา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๒ พัฒนาภาวะผู้นำท้องถิ่นที่มีคุณธรรมจริยธรรมและธรรมาภิบา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๓ พัฒนาสมรรถนการทำงานของบุคลากร อบ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ดงเมืองแอมทุกระดับอย่างต่อเนื่อ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๔ พัฒนาขีดความสามารถในด้านการบริหารจัดการ การเงินการคลัง และงบประมาณของ อบ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ดงเมืองแอมให้มีประสิทธิภาพโดยยึดหลักธรรมาภิบา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 พัฒนาระบบเทคโนโลยีสารสนเทศให้ทันสมัยเพื่อการบริหารงานและการบริการประชาช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๕</w:t>
            </w: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๖ เสริมสร้างความเข้มแข็งและการมีส่วนร่วมของภาคประชาช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none"/>
        </w:rPr>
      </w:pPr>
      <w:r>
        <w:rPr>
          <w:rFonts w:cs="TH SarabunPSK" w:ascii="TH SarabunPSK" w:hAnsi="TH SarabunPSK"/>
          <w:b/>
          <w:bCs/>
          <w:sz w:val="32"/>
          <w:szCs w:val="32"/>
          <w:u w:val="none"/>
        </w:rPr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1135" w:top="195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-241" w:hanging="0"/>
      <w:jc w:val="right"/>
      <w:rPr/>
    </w:pPr>
    <w:r>
      <w:rPr>
        <w:rFonts w:ascii="TH SarabunPSK" w:hAnsi="TH SarabunPSK" w:cs="TH SarabunPSK"/>
        <w:sz w:val="32"/>
        <w:sz w:val="32"/>
        <w:szCs w:val="32"/>
        <w:u w:val="none"/>
      </w:rPr>
      <w:t>๑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72"/>
      <w:szCs w:val="72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center"/>
      <w:outlineLvl w:val="1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bCs/>
      <w:sz w:val="28"/>
      <w:szCs w:val="28"/>
      <w:u w:val="non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ngsanaUPC" w:hAnsi="AngsanaUPC" w:cs="AngsanaUPC"/>
      <w:b/>
      <w:bCs/>
      <w:sz w:val="30"/>
      <w:szCs w:val="30"/>
      <w:u w:val="non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bCs/>
      <w:sz w:val="30"/>
      <w:szCs w:val="30"/>
      <w:u w:val="non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sz w:val="84"/>
      <w:szCs w:val="84"/>
      <w:u w:val="none"/>
      <w:lang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u w:val="none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UPC" w:hAnsi="AngsanaUPC" w:cs="AngsanaUPC"/>
      <w:sz w:val="28"/>
      <w:szCs w:val="28"/>
      <w:u w:val="none"/>
      <w:lang w:bidi="th-TH"/>
    </w:rPr>
  </w:style>
  <w:style w:type="paragraph" w:styleId="2">
    <w:name w:val="การเยื้องเนื้อความ 2"/>
    <w:basedOn w:val="Normal"/>
    <w:qFormat/>
    <w:pPr>
      <w:tabs>
        <w:tab w:val="clear" w:pos="720"/>
        <w:tab w:val="left" w:pos="6120" w:leader="none"/>
      </w:tabs>
      <w:ind w:left="2250" w:hanging="450"/>
    </w:pPr>
    <w:rPr>
      <w:rFonts w:ascii="AngsanaUPC" w:hAnsi="AngsanaUPC" w:cs="AngsanaUPC"/>
      <w:sz w:val="30"/>
      <w:szCs w:val="30"/>
      <w:u w:val="none"/>
      <w:lang w:bidi="th-TH"/>
    </w:rPr>
  </w:style>
  <w:style w:type="paragraph" w:styleId="21">
    <w:name w:val="เนื้อความ 2"/>
    <w:basedOn w:val="Normal"/>
    <w:qFormat/>
    <w:pPr/>
    <w:rPr>
      <w:rFonts w:ascii="AngsanaUPC" w:hAnsi="AngsanaUPC" w:cs="AngsanaUPC"/>
      <w:sz w:val="30"/>
      <w:szCs w:val="30"/>
      <w:u w:val="none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8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84"/>
    </w:rPr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Normalwhite">
    <w:name w:val="normal-white"/>
    <w:basedOn w:val="Normal"/>
    <w:qFormat/>
    <w:pPr>
      <w:spacing w:before="100" w:after="100"/>
    </w:pPr>
    <w:rPr>
      <w:rFonts w:ascii="Microsoft Sans Serif" w:hAnsi="Microsoft Sans Serif" w:eastAsia="Times New Roman" w:cs="Microsoft Sans Serif"/>
      <w:b/>
      <w:bCs/>
      <w:color w:val="FFFFFF"/>
      <w:sz w:val="22"/>
      <w:szCs w:val="22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50:00Z</dcterms:created>
  <dc:creator>sn</dc:creator>
  <dc:description/>
  <cp:keywords/>
  <dc:language>en-US</dc:language>
  <cp:lastModifiedBy>user</cp:lastModifiedBy>
  <cp:lastPrinted>2016-06-28T12:16:00Z</cp:lastPrinted>
  <dcterms:modified xsi:type="dcterms:W3CDTF">2016-06-28T05:16:00Z</dcterms:modified>
  <cp:revision>10</cp:revision>
  <dc:subject/>
  <dc:title>ส่วนที่  1  บทนำ</dc:title>
</cp:coreProperties>
</file>