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ภาพทั่วไปและข้อมูลพื้นฐานขององค์การบริหารส่วนตำบลดงเมืองแอม</w:t>
      </w:r>
    </w:p>
    <w:p>
      <w:pPr>
        <w:pStyle w:val="Subtitle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"/>
        <w:rPr>
          <w:rFonts w:ascii="TH SarabunPSK" w:hAnsi="TH SarabunPSK" w:eastAsia="Angsana New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eastAsia="Angsana New" w:cs="TH SarabunPSK"/>
          <w:b/>
          <w:b/>
          <w:bCs/>
          <w:sz w:val="36"/>
          <w:sz w:val="36"/>
          <w:szCs w:val="36"/>
        </w:rPr>
        <w:t>๒</w:t>
      </w:r>
      <w:r>
        <w:rPr>
          <w:rFonts w:eastAsia="Angsana New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Angsana New" w:cs="TH SarabunPSK"/>
          <w:b/>
          <w:b/>
          <w:bCs/>
          <w:sz w:val="36"/>
          <w:sz w:val="36"/>
          <w:szCs w:val="36"/>
        </w:rPr>
        <w:t>๑ ข้อมูลสภาพทั่วไป</w:t>
      </w:r>
    </w:p>
    <w:p>
      <w:pPr>
        <w:pStyle w:val="TextBody"/>
        <w:rPr>
          <w:rFonts w:ascii="TH SarabunPSK" w:hAnsi="TH SarabunPSK" w:eastAsia="Angsana New" w:cs="TH SarabunPSK"/>
          <w:b/>
          <w:b/>
          <w:bCs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sz w:val="36"/>
          <w:szCs w:val="36"/>
        </w:rPr>
      </w:r>
    </w:p>
    <w:p>
      <w:pPr>
        <w:pStyle w:val="TextBody"/>
        <w:rPr>
          <w:rFonts w:ascii="TH SarabunPSK" w:hAnsi="TH SarabunPSK" w:eastAsia="Angsana New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ที่ตั้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ดงเมืองแอม จัดตั้งเป็นองค์การบริหารส่วนตำบล เมื่อวันที่   ๒๓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๐ มีที่ทำการตั้งอยู่ เลขที่ </w:t>
      </w:r>
      <w:r>
        <w:rPr>
          <w:rFonts w:ascii="TH SarabunPSK" w:hAnsi="TH SarabunPSK" w:cs="TH SarabunPSK"/>
          <w:sz w:val="32"/>
          <w:sz w:val="32"/>
          <w:szCs w:val="32"/>
        </w:rPr>
        <w:t>๒๖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ู่ที่ ๔  ตำบลดงเมืองแอม  อำเภอเขาสวนกวาง  ตั้งอยู่ทางทิศตะวันตกของอำเภอเขาสวนกวาง ระยะห่างจากอำเภอเขาสวนกวาง  ๑๐ กิโลเมตร  และมีอาณาเขตติดต่อ   ดังนี้</w:t>
      </w:r>
    </w:p>
    <w:p>
      <w:pPr>
        <w:pStyle w:val="Normal"/>
        <w:ind w:left="3600" w:hanging="289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เหนือ            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ิ้ว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สวนกวาง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สวนกวาง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ีสุข    สำราญ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บลรัตน์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ะอาด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้ำพอง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สวนกวาง  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ำม่วง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าสวนกวาง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่อกับ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คำ 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บลรัตน์   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ind w:firstLine="720"/>
        <w:rPr/>
      </w:pPr>
      <w:r>
        <w:rPr>
          <w:rFonts w:ascii="TH SarabunPSK" w:hAnsi="TH SarabunPSK" w:eastAsia="Angsana New" w:cs="TH SarabunPSK"/>
          <w:b/>
          <w:b/>
          <w:bCs/>
        </w:rPr>
        <w:t>๒</w:t>
      </w:r>
      <w:r>
        <w:rPr>
          <w:rFonts w:eastAsia="Angsana New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</w:rPr>
        <w:t>เนื้อที่</w:t>
      </w:r>
    </w:p>
    <w:p>
      <w:pPr>
        <w:pStyle w:val="TextBody"/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งค์การบริหารส่วนตำบลดงเมืองแอม  มีพื้นที่ทั้งหม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๗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๒๖ ตารางกิโลเมตร หรือ ๔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 ไร่</w:t>
      </w:r>
    </w:p>
    <w:p>
      <w:pPr>
        <w:pStyle w:val="TextBody"/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rPr/>
      </w:pPr>
      <w:r>
        <w:rPr>
          <w:rFonts w:eastAsia="Angsana New" w:cs="TH SarabunPSK" w:ascii="TH SarabunPSK" w:hAnsi="TH SarabunPSK"/>
          <w:b/>
          <w:bCs/>
        </w:rPr>
        <w:tab/>
      </w:r>
      <w:r>
        <w:rPr>
          <w:rFonts w:ascii="TH SarabunPSK" w:hAnsi="TH SarabunPSK" w:eastAsia="Angsana New" w:cs="TH SarabunPSK"/>
          <w:b/>
          <w:b/>
          <w:bCs/>
        </w:rPr>
        <w:t>๓</w:t>
      </w:r>
      <w:r>
        <w:rPr>
          <w:rFonts w:eastAsia="Angsana New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</w:rPr>
        <w:t>ภูมิประเทศ</w:t>
      </w:r>
    </w:p>
    <w:p>
      <w:pPr>
        <w:pStyle w:val="TextBody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ภาพพื้นที่โดยทั่วไปเป็นที่ราบสูง และที่ราบลุ่ม ดินมีลักษณะเป็นดินร่วนปนทราย มีแหล่งน้ำที่สำคัญ ได้แก่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 xml:space="preserve">ลำห้วยเสือเต้น ไหลผ่านบ้านดงเมืองแอม 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บ้านโนนน้ำผึ้ง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ลำห้วยยาง ไหลผ่านบ้านดงบัง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บ้านห้วยยาง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ลำห้วยคล่องโปรด ไหลผ่านบ้านหนองแวงเรือ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หนองแวงประชา </w:t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หนองขุมดิน มีเนื้อที่ ๑๒๐ ไร่ และหนองบ่อ  มีพื้นที่ ๘๐ไร่ อยู่ติดกับบ้านทุ่งบ่อ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บ้านหนองโน </w:t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  <w:b/>
          <w:b/>
          <w:bCs/>
        </w:rPr>
        <w:t>๔</w:t>
      </w:r>
      <w:r>
        <w:rPr>
          <w:rFonts w:eastAsia="Angsana New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</w:rPr>
        <w:t>จำนวนหมู่บ้าน</w:t>
      </w:r>
    </w:p>
    <w:p>
      <w:pPr>
        <w:pStyle w:val="TextBody"/>
        <w:ind w:firstLine="720"/>
        <w:jc w:val="left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องค์การบริหารส่วนตำบลดงเมืองแอม  ประกอบด้วยหมู่บ้าน ๑๕  หมู่บ้าน  มีพื้นที่อยู่ในองค์การบริหารส่วนตำบลดงเมืองแอม   เต็มทั้ง  ๑๕ หมู่บ้าน  ดังนี้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  บ้านดงเมืองแอ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๒  บ้านโนนน้ำผึ้ง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๓  บ้านทุ่งบ่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๔  บ้านดงบัง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๕  บ้านห้วยยา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๖  บ้านโคกสู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๗  บ้านหนองแวงเรือ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๘  บ้านหนองโ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๙  บ้านหนองคู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๐ บ้านคำสมบูรณ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๑ บ้านคำเจริญ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๒ บ้านคำแค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๑๓ บ้านหนองแวงประชา  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๔ บ้านทุ่งบ่อใหม่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ู่ที่  ๑๕ บ้านห้วยยางศรีวิไล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eastAsia="Angsana New" w:cs="TH SarabunPSK"/>
        </w:rPr>
      </w:pPr>
      <w:r>
        <w:rPr>
          <w:rFonts w:eastAsia="Angsana New" w:cs="TH SarabunPSK" w:ascii="TH SarabunPSK" w:hAnsi="TH SarabunPSK"/>
        </w:rPr>
      </w:r>
    </w:p>
    <w:p>
      <w:pPr>
        <w:pStyle w:val="TextBody"/>
        <w:ind w:firstLine="720"/>
        <w:rPr/>
      </w:pPr>
      <w:r>
        <w:rPr>
          <w:rFonts w:ascii="TH SarabunPSK" w:hAnsi="TH SarabunPSK" w:eastAsia="Angsana New" w:cs="TH SarabunPSK"/>
          <w:b/>
          <w:b/>
          <w:bCs/>
        </w:rPr>
        <w:t>๕</w:t>
      </w:r>
      <w:r>
        <w:rPr>
          <w:rFonts w:eastAsia="Angsana New" w:cs="TH SarabunPSK" w:ascii="TH SarabunPSK" w:hAnsi="TH SarabunPSK"/>
          <w:b/>
          <w:bCs/>
        </w:rPr>
        <w:t xml:space="preserve">.   </w:t>
      </w:r>
      <w:r>
        <w:rPr>
          <w:rFonts w:ascii="TH SarabunPSK" w:hAnsi="TH SarabunPSK" w:eastAsia="Angsana New" w:cs="TH SarabunPSK"/>
          <w:b/>
          <w:b/>
          <w:bCs/>
        </w:rPr>
        <w:t xml:space="preserve">จำนวนประชากร 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77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410"/>
        <w:gridCol w:w="1057"/>
        <w:gridCol w:w="1134"/>
        <w:gridCol w:w="1134"/>
        <w:gridCol w:w="1276"/>
      </w:tblGrid>
      <w:tr>
        <w:trPr>
          <w:trHeight w:val="42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หมู่บ้าน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ประชาก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>
          <w:trHeight w:val="33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31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งเมืองแอม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น้ำผึ้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ุ่งบ่อ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ดงบั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ยา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คกสู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แวงเรือ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โ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ค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ำสมบูรณ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ำเจริญ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ำแค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แวงประช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ุ่งบ่อ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ยางศรีวิไ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๘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๔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๑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๕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๔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๑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๙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๓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๑</w:t>
            </w:r>
          </w:p>
        </w:tc>
      </w:tr>
      <w:tr>
        <w:trPr>
          <w:trHeight w:val="450" w:hRule="atLeast"/>
        </w:trPr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๑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๔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๕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๓๙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</w:rPr>
        <w:t xml:space="preserve">ที่มา  </w:t>
      </w:r>
      <w:r>
        <w:rPr>
          <w:rFonts w:cs="TH SarabunPSK" w:ascii="TH SarabunPSK" w:hAnsi="TH SarabunPSK"/>
        </w:rPr>
        <w:t xml:space="preserve">:  </w:t>
      </w:r>
      <w:r>
        <w:rPr>
          <w:rFonts w:ascii="TH SarabunPSK" w:hAnsi="TH SarabunPSK" w:cs="TH SarabunPSK"/>
        </w:rPr>
        <w:t xml:space="preserve">สำนักบริหารการทะเบียน  อำเภอเขาสวนกวาง  จังหวัดขอนแก่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ข้อมูล ณ เดือน  พฤษภาคม  ๒๕๕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ประกอบอาชีพ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ส่วนใหญ่ประกอบอาชีพเกษตรกรรม  ได้แก่  การทำนา  ทำไร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อย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มันสำปะห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มีการเลี้ยงสัตว์เพื่อการจำหน่ายควบคู่กันไป  อาชีพรองลงมาคือ อาชีพรับจ้าง  ซึ่งเป็นการรับจ้างทำการเกษตรกรรมและรับจ้างทั่วไป  นอกจากนี้ยังมีการประกอบอาชีพค้าขายและรับราชการบ้างเล็กน้อ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ได้ 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กรมีรายได้เฉลี่ยต่อคนต่อปี  เรียงลำดับจากน้อยไปมาก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tabs>
          <w:tab w:val="clear" w:pos="720"/>
          <w:tab w:val="left" w:pos="27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39"/>
        <w:gridCol w:w="992"/>
        <w:gridCol w:w="2976"/>
      </w:tblGrid>
      <w:tr>
        <w:trPr>
          <w:tblHeader w:val="true"/>
          <w:trHeight w:val="5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รายได้เฉลี่ยต่อคนต่อปี 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(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โ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๙๙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ค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คกสู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๒๐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นนสมบู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๕๘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คำเจริ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๕๓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วงเรื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๗๕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คำแ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๒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้วยย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๙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บ่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๗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งเมืองแอ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๑๓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้วยยางศรีวิไ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๖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ทุ่งบ่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๓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หนองแวงประช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๖๐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ดงบั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๓๒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้านโนนน้ำผึ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๗๗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ฉลี่ยรายได้ต่อคนต่อปีของคนในพื้นที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๖๗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๑๔๙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๘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หน่วยธุรกิจ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788"/>
        <w:gridCol w:w="2568"/>
      </w:tblGrid>
      <w:tr>
        <w:trPr>
          <w:trHeight w:val="50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0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๗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eastAsia="Angsana New" w:cs="TH SarabunPSK"/>
              </w:rPr>
            </w:pPr>
            <w:r>
              <w:rPr>
                <w:rFonts w:ascii="TH SarabunPSK" w:hAnsi="TH SarabunPSK" w:eastAsia="Angsana New" w:cs="TH SarabunPSK"/>
              </w:rPr>
              <w:t>โรงสีข้าว</w:t>
            </w:r>
          </w:p>
          <w:p>
            <w:pPr>
              <w:pStyle w:val="TextBody"/>
              <w:rPr/>
            </w:pPr>
            <w:r>
              <w:rPr>
                <w:rFonts w:ascii="TH SarabunPSK" w:hAnsi="TH SarabunPSK" w:eastAsia="Angsana New" w:cs="TH SarabunPSK"/>
              </w:rPr>
              <w:t>ปั๊มน้ำมันขนาดเล็ก</w:t>
            </w:r>
            <w:r>
              <w:rPr>
                <w:rFonts w:eastAsia="Angsana New" w:cs="TH SarabunPSK" w:ascii="TH SarabunPSK" w:hAnsi="TH SarabunPSK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านค้าเบ็ดเตล็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านผลิตขนมจี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านรับซ่อมยานยนต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ลานมั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านผลิตท่อน้ำ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สา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ิจการเผาถ่านขาย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ร้านผลิตก้อนอิฐ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๖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 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๖๘   แห่ง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๓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๕ 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 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795" w:hanging="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  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     แห่ง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ศึกษา</w:t>
      </w:r>
    </w:p>
    <w:p>
      <w:pPr>
        <w:pStyle w:val="Normal"/>
        <w:tabs>
          <w:tab w:val="clear" w:pos="720"/>
          <w:tab w:val="left" w:pos="0" w:leader="none"/>
        </w:tabs>
        <w:ind w:left="149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งกัด สพฐ</w:t>
      </w:r>
      <w:r>
        <w:rPr>
          <w:rFonts w:cs="TH SarabunPSK" w:ascii="TH SarabunPSK" w:hAnsi="TH SarabunPSK"/>
          <w:sz w:val="32"/>
          <w:szCs w:val="32"/>
        </w:rPr>
        <w:t>.)</w:t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๑  แห่ง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5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43"/>
        <w:gridCol w:w="1843"/>
      </w:tblGrid>
      <w:tr>
        <w:trPr>
          <w:tblHeader w:val="true"/>
          <w:trHeight w:val="59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รง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ักเรี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ิดสอนระดับ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งบังวิทยาย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รีเมืองแอม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น้ำผึ้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บ่อวิทย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ดงบังคุรุราษฎร์บำรุง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ยางสะอา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คกสูงสะอา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แวงเรือประชาศึกษ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ค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ำสมบูรณ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ำแคนคำเจริ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๑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๐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๕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–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บาล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– 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left="81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70" w:leader="none"/>
        </w:tabs>
        <w:ind w:left="81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ind w:left="81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ind w:left="149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</w:t>
      </w:r>
    </w:p>
    <w:p>
      <w:pPr>
        <w:pStyle w:val="Normal"/>
        <w:tabs>
          <w:tab w:val="clear" w:pos="720"/>
          <w:tab w:val="left" w:pos="270" w:leader="none"/>
        </w:tabs>
        <w:ind w:left="14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41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ชื่อศูนย์พัฒ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ถานที่ต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ำนวนเด็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ูนย์พัฒนาเด็ก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อบ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งเมืองแอ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มู่ที่ 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ind w:left="81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70" w:leader="none"/>
        </w:tabs>
        <w:ind w:left="810" w:hanging="81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อ่านหนังสือพิมพ์ประจำหมู่บ้าน ทั้ง ๑๕ หมู่บ้าน</w:t>
      </w:r>
    </w:p>
    <w:p>
      <w:pPr>
        <w:pStyle w:val="Normal"/>
        <w:tabs>
          <w:tab w:val="clear" w:pos="720"/>
          <w:tab w:val="left" w:pos="270" w:leader="none"/>
          <w:tab w:val="left" w:pos="709" w:leader="none"/>
        </w:tabs>
        <w:ind w:left="1440" w:hanging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๐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สาธารณสุข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</w:p>
    <w:tbl>
      <w:tblPr>
        <w:tblW w:w="65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ชื่อสถานพยาบา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จ้าหน้าที่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รงพยาบาลส่งเสริมสุขภาพประจำตำบลดงเมืองแอม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โรงพยาบาลส่งเสริมสุขภาพประจำตำบลบ้านหนองแวงเรื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ถาบันทางศาสน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89"/>
        <w:gridCol w:w="2410"/>
        <w:gridCol w:w="1843"/>
      </w:tblGrid>
      <w:tr>
        <w:trPr>
          <w:tblHeader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สถานที่ตั้ง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ว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สำนักสงฆ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ยังไม่ได้รับประกาศ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จัดตั้งเป็นวัด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๒  แห่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 แห่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ศรีเมืองแ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ดอนน้ำผึ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ยางคำ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ศิริพนปุญญาวา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ป่าจำปาท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มรรคผดุงศ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สุวรรณาราช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สุทธิวาส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หนองโ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หนองคู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สว่างคำอ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ป่าบ้านโนนน้ำผึ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คำแคนพัฒ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 ๑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๒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val="en-US" w:eastAsia="en-US"/>
              </w:rPr>
              <w:t>หมู่ที่ ๓</w:t>
            </w:r>
            <w:r>
              <w:rPr>
                <w:rFonts w:eastAsia="Angsana New" w:cs="TH SarabunPSK" w:ascii="TH SarabunPSK" w:hAnsi="TH SarabunPSK"/>
                <w:sz w:val="32"/>
                <w:szCs w:val="32"/>
                <w:lang w:val="en-US" w:eastAsia="en-US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val="en-US" w:eastAsia="en-US"/>
              </w:rPr>
              <w:t>๑๔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  <w:lang w:val="en-US" w:eastAsia="en-US"/>
              </w:rPr>
              <w:t>หมู่ที่ 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๑๕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๗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๘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๑๐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๒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หมู่ที่ ๑๒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๒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ความปลอดภัยในชีวิตและทรัพย์สิน</w:t>
      </w:r>
    </w:p>
    <w:p>
      <w:pPr>
        <w:pStyle w:val="Normal"/>
        <w:ind w:left="1701" w:hanging="28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อาสาสมัครป้องกันภัยฝ่ายพลเรื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ปพร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การสนับสนุนจากองค์การบริหารส่วนตำบลดงเมืองแอม  จำนวน    ๒๘๒    คน</w:t>
      </w:r>
    </w:p>
    <w:p>
      <w:pPr>
        <w:pStyle w:val="Normal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สายตรวจชุมชนประจำตำบล</w:t>
      </w:r>
    </w:p>
    <w:p>
      <w:pPr>
        <w:pStyle w:val="Normal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กู้ชีพ  กู้ภัย  ตำบลดงเมืองแอม มีเจ้าหน้าที่ จำนวน ๑๕ คน </w:t>
      </w:r>
    </w:p>
    <w:p>
      <w:pPr>
        <w:pStyle w:val="Normal"/>
        <w:ind w:left="56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น่วยบริการการแพทย์ฉุกเฉิน มีเจ้าหน้าที่ จำนวน ๓๕ คน</w:t>
      </w:r>
    </w:p>
    <w:p>
      <w:pPr>
        <w:pStyle w:val="Normal"/>
        <w:ind w:left="567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รถบรรทุกน้ำเอนกประสงค์ ที่สามารถดับเพลิงได้  จำนวน ๑ 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๓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ด้านการสงเคราะห์และจัดสวัสดิการ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สงเคราะห์ผู้สูงอาย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ุ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๐๙๓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คน  งบประมาณ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๘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๔๘๕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๒๐๐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สงเคราะห์ผู้พิการ</w:t>
      </w: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๒๓๕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คน  งบประมาณ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๒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๕๖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๐๐๐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าท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สงเคราะห์ผู้ป่วยเอดส์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๑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คน  งบประมาณ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   ๘๔</w:t>
      </w:r>
      <w:r>
        <w:rPr>
          <w:rFonts w:eastAsia="Angsana New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๐๐๐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ชีวิตของประชาชนในองค์การบริหารส่วนตำบลดงเมือแอม  ปี 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ความจำเป็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ปฐ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>คือ ข้อมูลในระดับครัวเรือนที่แสดงถึงสภาพความจำเป็นของคนในครัวเรือนในด้าน ต่าง ๆ เกี่ยวกับคุณภาพชีวิตที่ได้กำหนดมาตรฐานขั้นต่ำเอาไว้ว่า  คนควรจะมีคุณภาพชีวิตในเรื่องนั้น ๆ อย่างไรในช่วงระยะเวลาหนึ่ง  เพื่อให้สามารถดำรงชีวิตอยู่ได้อย่างมีสุข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ลการจัดเก็บข้อมูล  จป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ปี 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ากครัวเรือนในพื้นที่องค์การบริหารส่วนตำบลดงเมืองแอม  จำนวน  ๑๕  หมู่บ้าน  ดังแสดงในตารางต่อไปนี้ </w:t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70" w:leader="none"/>
        </w:tabs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  สรุปผลการจัดเก็บข้อมูลคุณภาพชีวิตของครัว  ระดับหมู่บ้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ป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134"/>
      </w:tblGrid>
      <w:tr>
        <w:trPr>
          <w:tblHeader w:val="true"/>
          <w:trHeight w:val="43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ข้อมูลความจำเป็นพื้นฐ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จปฐ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ำนวนที่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ำรวจทั้งหมด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ไม่ผ่านเกณฑ์</w:t>
            </w:r>
          </w:p>
        </w:tc>
      </w:tr>
      <w:tr>
        <w:trPr>
          <w:tblHeader w:val="true"/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7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 ๑  สุขภาพดี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ไทยมีสุขภาพและอนามัยด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 ๗  ตัวชี้ว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แรกเกิดมีน้ำหนักไม่น้อยกว่า 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๐๐ กรัม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แรกเกิดถึง ๑๒ ปี  ได้รับการฉีดวัคซีนป้องกันโรคครบตามตารางสร้างเสริมภูมิคุ้มกันโรค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แรกเกิดได้กินนมแม่อย่างเดียวอย่างน้อย  ๖ เดือนแรกติดต่อกั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ุกคนในครัวเรือนกินอาหารถูกสุขลักษณะ ปลอดภัย  และได้มาตราฐ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ในครัวเรือนมีการใช้ยาเพื่อบำบัด  บรรเทาอาการเจ็บป่วยเบื้องต้นอย่างเหมาะสม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 ๓๕ ปีขึ้นไปได้รับตรวจสุขภาพประจำปี  เพื่อคัดกรองความเสี่ยงต่อโรคฯ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 ๖ ปีขึ้นไปออกกำลังกายอย่างน้อยสัปดาห์ละ ๓ วัน  ๆ  ละ  ๓๐  นาท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๙๐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๙๓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๕ 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๑๔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๙๓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๐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๖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 ๒ มีบ้านอาศัย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ไทยมีบ้านอาศัยและสภาพแวดล้อมเหมาะส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 ๘  ตัวชี้วัด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ความมั่นคงในที่อยู่อาศัยและบ้านมีสภาพคงทนถาว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รัวเรือนมีน้ำสะอาดสำหรับดื่มและบริโภคเพียงพอตลอดปี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น้ำใช้เพียงพอตลอดป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การจัดบ้านเรือน เป็นระเบียบเรียบร้อย  สะอาดถูกสุขลักษณะ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ไม่ถูกรบกวนจากมลพิษ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การป้องกันอุบัติภัยอย่างถูกวิธี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ความปลอดภัยในชีวิตและทรัพย์สิ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ความอบอุ่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 ๓ ฝักใฝ่การศึกษา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ไทยมีการศึกษาที่เหมาะส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 ๕ ตัวชี้ว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อายุ 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 ปีเต็ม ได้รับบริการเลี้ยงดูเตรียมความพร้อมก่อนวัยเรีย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อายุ 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 ปีได้รับการศึกษาภาคบังคับ ๙ ปี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จบชั้น 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  ได้เรียนต่อชั้น 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หรือเทียบเท่า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ด็กจบภาคศึกษาบังคับ ๙ ปี ที่ไม่ได้เรียนต่อและยังไม่มีงานทำ  ได้รับการฝึกอบรมด้านอาชีพ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 ๑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 ปีเต็ม อ่าน เขียน ภาษาไทย  และคิดเลขอย่างง่ายได้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๗๓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๗๘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๕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๒๒ ค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ind w:left="7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720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left="-108" w:hanging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21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ที่ ๔ รายได้ก้าวหน้า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ไทยมีงานทำและมีรายได้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 ๔ ตัวชี้ว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  ๑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๐ ปีเต็ม  มีอาชีพและมีรายได้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มากกว่า ๖๐  ปีเต็มขึ้นไป  มีอาชีพและมีรายได้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๓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ในครัวเรือนมีรายได้เฉลี่ยไม่ต่ำกว่าคนละ  ๓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๐๐  บาทต่อคนต่อปี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ัวเรือนมีการเก็บออมเงิ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๓๙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๗๒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 คร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๗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มวดที่ ๕  ปลูกฝังค่านิยมไทย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ไทยประพฤติดีและมีคุณธรร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  ๖  ตัวชี้วั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นในครัวเรือนไม่ดื่มสุรา </w:t>
            </w:r>
            <w:r>
              <w:rPr>
                <w:rFonts w:eastAsia="Times New Roman" w:cs="TH SarabunPSK" w:ascii="TH SarabunPSK" w:hAnsi="TH SarabunPSK"/>
              </w:rPr>
              <w:t>(</w:t>
            </w:r>
            <w:r>
              <w:rPr>
                <w:rFonts w:ascii="TH SarabunPSK" w:hAnsi="TH SarabunPSK" w:eastAsia="Times New Roman" w:cs="TH SarabunPSK"/>
              </w:rPr>
              <w:t>ยกเว้นการดื่มเป็นครั้งคราวฯ</w:t>
            </w:r>
            <w:r>
              <w:rPr>
                <w:rFonts w:eastAsia="Times New Roman" w:cs="TH SarabunPSK" w:ascii="TH SarabunPSK" w:hAnsi="TH SarabunPSK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๖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ในครัวเรือนไม่สูบบุหรี่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อายุ ๖ ปีขึ้นไปปฏิบัติกิจกรรมศาสนาอย่างน้อยสัปดาห์ละ ๑  ครั้ง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๘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สูงอายุได้รับการดูแลจากคนในครัวเรือน  หมู่บ้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มชน  หรือภาครัฐ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พิการได้รับการดูแลจากคนในครัวเรือน  หมู่บ้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มชน  หรือภาครัฐ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ในครัวเรือนมีส่วนร่วมมทำกิจกรรมสาธารณะเพื่อประโยชน์ของหมู่บ้า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ุมชนหรือท้องถิ่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๗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๘๙๗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๖๓๕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๑๒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๙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๕๕ ค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๒๐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๗๓๑ 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๓๔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๑๒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๔๐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160" w:right="1440" w:gutter="0" w:header="1276" w:top="156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๕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คมนาคม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</w:p>
    <w:tbl>
      <w:tblPr>
        <w:tblW w:w="9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39"/>
        <w:gridCol w:w="850"/>
        <w:gridCol w:w="991"/>
        <w:gridCol w:w="850"/>
        <w:gridCol w:w="993"/>
        <w:gridCol w:w="850"/>
        <w:gridCol w:w="993"/>
        <w:gridCol w:w="851"/>
        <w:gridCol w:w="990"/>
      </w:tblGrid>
      <w:tr>
        <w:trPr>
          <w:tblHeader w:val="true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มู่บ้าน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นนลาดยา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นนคอนกรี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นนลูกรั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นนดิน</w:t>
            </w:r>
          </w:p>
        </w:tc>
      </w:tr>
      <w:tr>
        <w:trPr>
          <w:tblHeader w:val="true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ทา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ทา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ทา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ยะทา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ต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ดงเมืองแ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๓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๕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๐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๔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น้ำผึ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๕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ทุ่ง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๙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๕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๖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ดงบั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๘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๙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ย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๔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๑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๑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คกสู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๕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๖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๔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๒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แวงเรื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๕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๑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๗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โ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๐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๗๙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ค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๔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๓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ำสมบู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๖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๐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๑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ำเจริ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๕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๖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๒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ำแค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๕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๖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แวงประช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๔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๒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๕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๔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ทุ่ง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๑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๘๐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๕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ยางศรีวิไ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๘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๒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๙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๙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๐๘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๐๐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๖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โทรคมนาค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และโทรคมนาคม    มีระบบการติดต่อสื่อสารครบทุกหมู่บ้าน  โดยโทรศัพท์เคลื่อนที่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๗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ไฟฟ้า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มีไฟฟ้าใช้ทุกครัวเรือน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ไฟฟ้าแสงสว่างสาธารณะ  จำนวน  ๑๖๖  ดวง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น้ำตาม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ด้วย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ห้วยเสือเต้น  พื้นที่บ้านดงเมืองแอม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บ้านโนนน้ำผึ้ง  ระยะทาง  ๗  กิโลเมตร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ยาง  พื้นที่บ้านห้วยยาง บ้านดงบัง  ระยะทาง  ๘  กิโลเมตร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ลำห้วยคล่องโปรด พื้นที่บ้านหนองแวงเรือ  หนองแวงประชา ระยะทาง  ๔  กิโลเมตร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นองขุมดิน  พื้นที่  ๑๒๐  ไร่  พื้นที่บ้านทุ่งบ่อ  บ้านหนองโ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หนองบ่อ  พื้นที่  ๘๐  ไร่  พื้นที่บ้านทุ่งบ่อ บ้านหนองโน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น้ำที่สร้างขึ้นและใช้การได้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ประปาหมู่บ้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๕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ย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ะน้ำ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๗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บาดาล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    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่อโยก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3"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ป่าไม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ป่าเตรียมการ  บ้านโคกสูง ลักษณะเป็นป่าเบญจพรรณและป่าเต็งรัง</w:t>
      </w:r>
    </w:p>
    <w:p>
      <w:pPr>
        <w:pStyle w:val="Normal"/>
        <w:ind w:right="-283"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28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ลำห้วยหลายสายไหลผ่านพื้นที่ตำบลดงเมืองแอม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ลำห้วยเสือเต้น ไหลผ่านบ้านดงเมืองแอม 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บ้านโนนน้ำผึ้ง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ลำห้วยยาง ไหลผ่านบ้านดงบัง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บ้านห้วยยาง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ลำห้วยคล่องโปรด ไหลผ่านบ้านหนองแวงเรือ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หนองแวงประชา 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หนองขุมดิน มีเนื้อที่ ๑๒๐ ไร่ </w:t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 xml:space="preserve">หนองบ่อ มีพื้นที่ ๘๐ไร่  </w:t>
      </w:r>
    </w:p>
    <w:p>
      <w:pPr>
        <w:pStyle w:val="TextBody"/>
        <w:tabs>
          <w:tab w:val="clear" w:pos="720"/>
          <w:tab w:val="left" w:pos="170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firstLine="567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๒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ทรัพยากรดิน</w:t>
      </w:r>
      <w:r>
        <w:rPr>
          <w:rFonts w:ascii="TH SarabunPSK" w:hAnsi="TH SarabunPSK" w:cs="TH SarabunPSK"/>
        </w:rPr>
        <w:t xml:space="preserve">  ส่วนมากเป็นดินร่วนปนทราย  และมีลักษณะเป็นดินเค็มในพื้นที่บ้านหนองแวงเรือจนชาวบ้านสามารถต้มเกลือขายได้ และมีสภาพดินบริเวณใกล้เคียง  คือ บ้านหนองโน หนองคู จะมีสภาพที่เป็นดินเค็มปนอยู่บ้าง</w:t>
      </w:r>
    </w:p>
    <w:p>
      <w:pPr>
        <w:pStyle w:val="TextBody"/>
        <w:ind w:firstLine="56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firstLine="56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กําจัดขยะมูลฝอยและสิ่งปฏิกูล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จัดเก็บและกําจัดขยะมูลฝอย องค์การบริหารส่วนตำบลดงเมืองแอมมีรถเก็บขยะ จํานวน ๑ คัน           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กําจัดขยะแบ</w:t>
      </w:r>
      <w:r>
        <w:rPr>
          <w:rFonts w:ascii="TH SarabunPSK" w:hAnsi="TH SarabunPSK" w:cs="TH SarabunPSK"/>
          <w:sz w:val="32"/>
          <w:sz w:val="32"/>
          <w:szCs w:val="32"/>
        </w:rPr>
        <w:t>บฝั่งกล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พื้นที่  จำนวน  ๑๖  ไร่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ขยะมูลฝอย  ตำบลดงเมืองแอม  มีปริมาณขยะมูลฝอยเกิดขึ้นประมาณ  ๒  ตัน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หรือ  ประมาณ   ๗๓๐  ตัน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ท่องเที่ยว</w:t>
      </w:r>
    </w:p>
    <w:p>
      <w:pPr>
        <w:pStyle w:val="Normal"/>
        <w:ind w:left="273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ท่องเที่ยวที่สำคัญในตำบลดงเมืองแอม  ได้แก่  </w:t>
      </w:r>
    </w:p>
    <w:p>
      <w:pPr>
        <w:pStyle w:val="Normal"/>
        <w:numPr>
          <w:ilvl w:val="0"/>
          <w:numId w:val="3"/>
        </w:numPr>
        <w:ind w:left="1800" w:hanging="80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ืองโบราณดงเมืองแอม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องโบราณดงเมืองแอมซึ่งถือว่าเป็นเมืองโบราณที่ใหญ่ที่สุดแห่งหนึ่งในประเทศไทย ที่มีอายุมากกว่า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ปี ซึ่งปัจจุบันยังปรากฏร่องรอยทางประวัติศาสตร์ เช่น คูเมือง โบราณวัตถุ อยู่ในพื้นที่บ้านดงเมืองแอม บ้านโนนน้ำผึ้ง และบ้านดงเรือง เมืองโบราณแห่งนี้เป็นแหล่งท่องเที่ยวเชิงประวัติศาสตร์โดยมีลักษณะเป็นเมืองโบราณขนาดใหญ่ ผังเมืองรูปร่างไม่สม่ำเสมอโดยมีความกว้างยาวตามแนวตะวันออก – ตะวันตกประมาณ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 เมตร และตามแนวเหนือใต้ประมาณ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เมตร มีคูน้ำ ๑ ชั้น และคันดิน ๑ ชั้น แต่ด้านตะวันตกนั้นมีคูน้ำ ๑ ชั้น และคันดิน ๒ ชั้น ลักษณะของเมืองคล้ายเป็นรูปเมืองสองเมืองซ้อนทับกันอยู่ โดยส่วนของเมืองด้านตะวันตก คงจะถูกสร้างขึ้นก่อนแล้วจึงมีการขยายออกมาทางด้านตะวันออก  และด้านใต้นอกจากนั้นยังมีแนวคันดินต่อออกจากแนวคันดินที่เป็นกำแพงเมืองออกไปทางทิศตะวันตกเฉียงใต้ขนานไปกับลำห้วยเสือเต้นตรงบริเวณบ้านค้อท่าโพธิ์  ซึ่งอยู่ห่างจากบ้านดงเมืองแอมไปประมาณ  ๕๐๐  เมตร  แนวคันดินนี้มีบางท่านได้พิจารณาจากภาพถ่ายทางอากาศแล้วระบุว่าเป็นเมืองโบราณอีกแห่งหนึ่งที่มีแผนผังเป็นรูปสี่เหลี่ยมยาวรีกว้างประมาณ  ๖๐๐  เมตร  และยาวประมาณ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  เมตร   นอกจากบริเวณ นี้แล้ว  ยังมีแนวคันดินอีกสายหนึ่งอยู่ตรงบริเวณเมืองโนนเพ็ง ซึ่งเป็นเนินดินขนาดใหญ่ กว้าง ๕๐๐ เมตร ยาว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เมต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นนเมืองเพ็งนี้อยู่ห่างจากบ้านดงเมืองแอมไปทางตะวันตกประมาณ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 เมตรบริเวณบ้านดงเมืองแอม  พบซากโบราณสถานอยู่ริมถนนตรงปากทางเข้าไปในเขตเมืองโบราณห่างจากกำแพงเมืองประมาณ  ๒๐๐  เมตร  พบอิฐและศิลาแลงกระจายอยู่ทั่วไปอีกแห่งหนึ่งเป็นซากโบราณสถานซึงเป็นที่ตั้งของวัดดงเมืองแอมในเขตหมู่บ้าน  พบศิลาจารึกหินทรายรูปสี่เหลี่ยมผืนผ้า ขนาด  ๓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๗๘  ซ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ภาพลบเลือน  จารึกด้วยอักษรปัลลว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ินเดียใต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ภาษาสันสกฤต  จำนวน  ๓  บรรทัด  ซึ่งมีอายุในราว  พุทธศตวรรษที่  ๑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๓  ความว่า   พระองค์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มีพระนามปรากฎในด้านคุณธรรมแต่พระเยาว์ได้รับพระนามอันเกิดจากการอภิเษกว่า  พระเจ้า  มเหรทรวรมัน…ได้สร้าง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ันเป็นเครื่องหมายแห่งชัยชนะของพระอ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ระเจ้ามเหรทวรมัน  เป็นกษัตริย์ที่ยิ่งใหญ่พระองค์หนึ่งของอาณาจักรเขมร  ทรงครองราชอยู่ในราวพุทธศตวรรษที่  ๑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๒  นับถือศาสนาฮินดูลัทธิไศวะนิกายซึ่งแพร่ขยายอำนาจทางการเมืองและวัฒนธรรมเข้ามาทางปากแม่น้ำมูล  ครอบครองที่ราบสูงโคราชในสมัยนั้น  นอกจากนั้นก็พบเศษภาชนะดินเผาแบบเรียบและแบบลายเชือกท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องโบราณดงเมืองแอม จัดว่าเป็นเมืองที่มีอายุตั้งแต่สมัยทวารวดีถึงลพบุรีต่อเนื่อง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ุทธศตวรรษที่๑๖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hanging="44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ิพิธภัณฑ์เมืองโบราณดงเมืองแอม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้งอยู่  ณ  วัดศรีเมืองแอม  บ้านดงเมืองแอม  หมู่ที่  ๑  ตำบลดงเมืองแอม  อำเภอเขาสวนกวาง  จังหวัดขอนแก่น   เป็นแหล่งประวัติศาสตร์ที่เก็บรวบรวมโบราณวัตถุที่ขุดพบในซากเมืองโบราณ  ได้แก่  เครื่องปั้นดินเผา  พระพุทธรูป  ศิลาแลง    ศิวลึง  ศิลาจารึกหินทรายที่จารึกด้วยอักษรปัลลวะ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ินเดียใต้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ภาษาสันสกฤต  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  ศักยภาพองค์การบริหารส่วนตำบลดงเมืองแอม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องค์การบริหารส่วนตำบลดงเมืองแ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นาดกลาง   มีโครงสร้างดังนี้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eastAsia="Angsana New" w:cs="TH SarabunPSK" w:ascii="TH SarabunPSK" w:hAnsi="TH SarabunPSK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2225</wp:posOffset>
                </wp:positionV>
                <wp:extent cx="5827395" cy="3084830"/>
                <wp:effectExtent l="5080" t="0" r="546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084840"/>
                          <a:chOff x="0" y="0"/>
                          <a:chExt cx="5827320" cy="308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660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7480" y="43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84880" y="430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200" y="-30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480" y="-30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2120" y="513720"/>
                            <a:ext cx="2683440" cy="5155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องค์การบริหารส่วนตำบลดงเมืองแอ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2080"/>
                            <a:ext cx="2689200" cy="515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สภาองค์การบริหารส่วนตำบลดงเมืองแอ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1252080"/>
                            <a:ext cx="2689200" cy="515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คณะผู้บริหารองค์การบริหารส่วนตำบลดงเมืองแอ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0640" y="1990080"/>
                            <a:ext cx="2683440" cy="5155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พนักงานองค์การบริหารส่วนตำบ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990080"/>
                            <a:ext cx="2683440" cy="51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Cordia New" w:cs="TH SarabunPSK"/>
                                  <w:color w:val="000000"/>
                                  <w:lang w:val="en-US" w:bidi="th-TH"/>
                                </w:rPr>
                                <w:t>สมาชิกสภาองค์การบริหารส่วนตำบลดงเมืองแอ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.75pt;width:458.85pt;height:242.9pt" coordorigin="-284,35" coordsize="9177,4858">
                <v:rect id="shape_0" stroked="f" o:allowincell="f" style="position:absolute;left:-283;top:35;width:9175;height:485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4" stroked="t" o:allowincell="f" style="position:absolute;left:1838;top:713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6779;top:713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4305;top:-449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304;top:-449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92;top:844;width:4225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องค์การบริหารส่วนตำบลดงเมืองแอ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-284;top:2007;width:4234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สภาองค์การบริหารส่วนตำบลดงเมืองแอ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656;top:2007;width:4234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คณะผู้บริหารองค์การบริหารส่วนตำบลดงเมืองแอ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662;top:3169;width:4225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พนักงานองค์การบริหารส่วนตำบ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-278;top:3169;width:4225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Cordia New" w:cs="TH SarabunPSK"/>
                            <w:color w:val="000000"/>
                            <w:lang w:val="en-US" w:bidi="th-TH"/>
                          </w:rPr>
                          <w:t>สมาชิกสภาองค์การบริหารส่วนตำบลดงเมืองแอ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 คณะผู้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ผู้บริหารขององค์การบริหารส่วนตำบลดงเมืองแอม  จำนวน  ๔  คน  ประกอบด้วย</w:t>
      </w:r>
    </w:p>
    <w:p>
      <w:pPr>
        <w:pStyle w:val="Normal"/>
        <w:ind w:firstLine="56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นายทวี  อรัญศ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ดงเมืองแอม</w:t>
      </w:r>
    </w:p>
    <w:p>
      <w:pPr>
        <w:pStyle w:val="Normal"/>
        <w:ind w:left="720" w:hanging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นายประมวล  พลเค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ดงเมืองแอม</w:t>
      </w:r>
    </w:p>
    <w:p>
      <w:pPr>
        <w:pStyle w:val="Normal"/>
        <w:ind w:left="720" w:hanging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นายขุนทอง  มาตคำ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ดงเมืองแ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นายมารุต   ไพรสุวรรณ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นายกองค์การบริหารส่วนตำบลดงเมืองแอม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 สมาชิก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ภา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บต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าชิกสภาองค์การบริหารส่วนตำบลดงเมืองแอม  จำนวน ๓๐  คน  ประกอบด้ว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บุญเติม   นายไชยบูรณ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งเมืองแอม  </w:t>
      </w:r>
    </w:p>
    <w:p>
      <w:pPr>
        <w:pStyle w:val="Normal"/>
        <w:ind w:left="144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นายสุพจน์   อุลาแก้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ประธาน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งเมืองแอม </w:t>
      </w:r>
    </w:p>
    <w:p>
      <w:pPr>
        <w:pStyle w:val="Normal"/>
        <w:ind w:left="144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ฉวีวรรณ   สุ่มมา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</w:t>
      </w:r>
    </w:p>
    <w:p>
      <w:pPr>
        <w:pStyle w:val="Normal"/>
        <w:ind w:left="144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มรเทพ  บุดดีเหมือ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บัญชา  ศรีหาวงศ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๒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เสริม   มั่นกิจ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๒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วิทย์  ปัด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๓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ชิราวุฒิ  ลุนหล้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๓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มศักดิ์   อุทัยส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๔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ชาตรี  ไพรสุวร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งเมืองแอม หมู่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มวล   ละครเข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๖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บุญจันทร์   โสชัยยันต์   สมาชิกสภา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 หมู่ที่ ๖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บัวเกษ  ศรีอา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ฤทธิ์  ศรีคล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แบ้ง  แสนแก้ว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๘</w:t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เวียงชัย  ยมโค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๘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เลี้ยง  แสนสร้อ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โสพิษ  คมขำ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ถาวร   ฤทธิ์ส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๐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หนูนาย  ไทยน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๐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ทองแดง  วงเว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๑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ิทธิชัย  ตันปุระ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๑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แหลมทอง   คูนาค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๒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สาย   เพ็งวง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๒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อำนาจ  บุบผ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พิสิต  กันทิสา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๓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ยามรัฐ   ไพรสุวร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๔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ประคอง  ศรีเฉล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๔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ก้อนทอง   มาตรคำ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พจน์  ขอมอ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ดงเมืองแอม หมู่ที่ ๑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 พนักงานองค์การบริหารส่วนตำบล</w:t>
      </w:r>
    </w:p>
    <w:p>
      <w:pPr>
        <w:pStyle w:val="Normal"/>
        <w:ind w:firstLine="284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องค์การบริหารส่วนตำบลดงเมืองแอม จำนวน </w:t>
      </w:r>
      <w:r>
        <w:rPr>
          <w:rFonts w:ascii="TH SarabunPSK" w:hAnsi="TH SarabunPSK" w:cs="TH SarabunPSK"/>
          <w:sz w:val="32"/>
          <w:sz w:val="32"/>
          <w:szCs w:val="32"/>
        </w:rPr>
        <w:t>๔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 ประกอบด้วย</w:t>
      </w:r>
    </w:p>
    <w:p>
      <w:pPr>
        <w:pStyle w:val="Normal"/>
        <w:autoSpaceDE w:val="false"/>
        <w:ind w:firstLine="72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ลัดองค์การบริหารส่วนตำบล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พิเชษฐ์  เพ็งพักต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ปลัดองค์การบริหารส่วนตำบลดงเมืองแอ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พงศกร  ศิริสุทธ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รองปลัดองค์การบริหารส่วนตำบลดงเมืองแอ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ลัด  จำนวน  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คน  ได้แก่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ส่วนตำบ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ัลยาณี  พิมพ์แน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งานปลัด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hanging="486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อภิสิทธิ์  รอดอุตม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นักพัฒนาชุมชน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284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งรัตนาภรณ์  นนทส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นักพัฒนาชุมชน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284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งเพ็ญจันทร์  บัวภ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เจ้าหน้าที่บริหารงานทั่วไป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กัญญา  ประภาตะนันท์  ตำแหน่ง  เจ้าหน้าที่วิเคราะห์นโยบายและแผ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รี   ภาพันธ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บุคลากร</w:t>
      </w:r>
    </w:p>
    <w:p>
      <w:pPr>
        <w:pStyle w:val="Normal"/>
        <w:ind w:left="720" w:firstLine="414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ปรีชา  วังหล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เจ้าหน้าที่ป้องกันและบรรเทาสาธารณภัย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เนตรงาม  เทพขา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เจ้าหน้าที่ป้องกันและบรรเทาสาธารณภัย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</w:rPr>
        <w:t>กีรติยา   ลุนหล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เจ้าหน้าที่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นโยบายและแผน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อานุภาพ  พงษ์เสถียรตำแหน่ง  พนักงานขับรถยนต์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วัชระพงษ์  กะพัน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พนักงานขับรถยนต์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หนูกาย  พลเสนา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ประจำรถขยะ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ชาคร  บุดดีเหมื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ยาม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แก้วสว่าง สอนซุ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เสด็จ  มาตคำม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ักการภารโรง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อังคาร  ทองจี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ประจำรถขยะ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วรรณิการ์   ดงบัง  ตำแหน่ง  คนงาน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องคลัง  จำนว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น  ได้แก่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ส่วนตำบล</w:t>
      </w:r>
    </w:p>
    <w:p>
      <w:pPr>
        <w:pStyle w:val="Normal"/>
        <w:ind w:left="113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ทศพร  ซิยางคบุ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ผู้อำนวยการกองคลัง  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ยชน  ศรีไส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นักวิชาการจัดเก็บรายได้ </w:t>
      </w:r>
    </w:p>
    <w:p>
      <w:pPr>
        <w:pStyle w:val="Normal"/>
        <w:ind w:left="113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ครินทร์  ลาดซ้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พ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ชฎาพร  พลบำรุ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เจ้าหน้าที่การเงินและบัญชี  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ูกจ้างประจำ</w:t>
      </w:r>
    </w:p>
    <w:p>
      <w:pPr>
        <w:pStyle w:val="Normal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ดวงจิตร  ลิมปภาพันธุ์ ตำแหน่ง  เจ้าหน้าที่การเงินและบัญชี  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จินตหรา   เพร็ชสูงเนิน  ตำแหน่ง ผู้ช่วยนักวิชาการจัดเก็บรายได้</w:t>
      </w:r>
    </w:p>
    <w:p>
      <w:pPr>
        <w:pStyle w:val="Normal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างสาวธนพร   สุโพธิ์ใหม่    ตำแหน่ง ผู้ช่วยนักวิชาการพัสดุ</w:t>
      </w:r>
    </w:p>
    <w:p>
      <w:pPr>
        <w:pStyle w:val="Normal"/>
        <w:ind w:left="414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โยธา  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น  ได้แก่</w:t>
      </w:r>
    </w:p>
    <w:p>
      <w:pPr>
        <w:pStyle w:val="Normal"/>
        <w:ind w:left="1123" w:firstLine="11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ส่วนตำบล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ชาญศักดิ์  พาลารัตน์ ตำแหน่ง ผู้อำนวยการกองช่าง</w:t>
      </w:r>
    </w:p>
    <w:p>
      <w:pPr>
        <w:pStyle w:val="Normal"/>
        <w:ind w:left="149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ind w:left="720" w:firstLine="41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ธีระพล  เย็นวัฒน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นายช่างโยธา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นิรุธ  อันทปัญญ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ช่างโยธา</w:t>
      </w:r>
    </w:p>
    <w:p>
      <w:p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ิชัย   สาน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ช่างไฟฟ้า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ญญกร   คำกุณา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วันชัย  พรหมจา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ทั่วไป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ธวัชชัย   การเร็ว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นงานทั่วไป</w:t>
      </w:r>
    </w:p>
    <w:p>
      <w:pPr>
        <w:pStyle w:val="Normal"/>
        <w:ind w:firstLine="709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การศึกษา  ศาสนาและวัฒนธรรม  จำนว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น ได้แก่</w:t>
      </w:r>
    </w:p>
    <w:p>
      <w:pPr>
        <w:pStyle w:val="Normal"/>
        <w:ind w:left="1123" w:firstLine="11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ส่วนตำบล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ภาพร  พลพุฒ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การศึกษา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มยุรี  กะพัน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ักวิชาการศึกษา</w:t>
      </w:r>
    </w:p>
    <w:p>
      <w:pPr>
        <w:pStyle w:val="Normal"/>
        <w:ind w:left="113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อนุธิดา  คำรังก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ครูผู้ดูแลเด็ก 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กัญญา  มาตรคำม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รูผู้ดูแลเด็ก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ถวิล   มูลม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รูผู้ดูแลเด็ก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ยุภาภรณ์   ฉายาพัต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รูผู้ดูแลเด็ก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งลักดาวรรณ์   ศรีทรงฮา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ครูผู้ดูแลเด็ก</w:t>
      </w:r>
    </w:p>
    <w:p>
      <w:pPr>
        <w:pStyle w:val="Normal"/>
        <w:ind w:left="414" w:firstLine="72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พนักงานจ้างตามภารกิจ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วิยดา  ทุมพั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ช่วยนักวิชาการศึกษา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วันทนา   กุลใบ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ผู้ดูแลเด็ก 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นิตย์  สุพันธ์คุ้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ดูแลเด็ก</w:t>
      </w:r>
    </w:p>
    <w:p>
      <w:pPr>
        <w:pStyle w:val="Normal"/>
        <w:ind w:left="113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ของพนักงานองค์การบริหารส่วนตำบลดงเมืองแอ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ัธยมศึกษาตอนต้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ัธยมศึกษาตอนปล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วช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985" w:hanging="85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-170180</wp:posOffset>
                </wp:positionV>
                <wp:extent cx="5829300" cy="4685030"/>
                <wp:effectExtent l="5080" t="0" r="552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685040"/>
                          <a:chOff x="0" y="0"/>
                          <a:chExt cx="5829480" cy="4685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28760" cy="468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280" y="142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640" y="142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640" y="142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280" y="142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280" y="1421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6520" y="779040"/>
                            <a:ext cx="2837160" cy="6415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ปลัดองค์การบริหารส่วนตำบล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440"/>
                            <a:ext cx="1336680" cy="5230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สำนักงานปลัด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Cordia New" w:cs="AngsanaUPC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2467440"/>
                            <a:ext cx="1336680" cy="523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กองคลัง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2467440"/>
                            <a:ext cx="1336680" cy="52308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ส่วนโยธา</w:t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080" y="2467440"/>
                            <a:ext cx="1336680" cy="5230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ส่วนการศึกษ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UPC"/>
                                  <w:color w:val="000000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ศาสน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UPC"/>
                                  <w:color w:val="000000"/>
                                  <w:lang w:val="en-US" w:bidi="th-TH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และวัฒนธรร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1682640"/>
                            <a:ext cx="13366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ฝ่ายตรวจสอ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Cordia New" w:cs="Angsana New"/>
                                  <w:color w:val="000000"/>
                                  <w:lang w:val="en-US" w:bidi="th-TH"/>
                                </w:rPr>
                                <w:t>ระบบบัญชี</w:t>
                              </w:r>
                            </w:p>
                          </w:txbxContent>
                        </wps:txbx>
                        <wps:bodyPr wrap="square" lIns="65880" rIns="65880" tIns="33120" bIns="331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5pt;margin-top:-13.4pt;width:459pt;height:368.9pt" coordorigin="-545,-268" coordsize="9180,7378">
                <v:rect id="shape_0" stroked="f" o:allowincell="f" style="position:absolute;left:-544;top:-268;width:9178;height:737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051" stroked="t" o:allowincell="f" style="position:absolute;left:4046;top:1970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047;top:1970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047;top:1970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4046;top:1970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046;top:1970;width:0;height:0;rotation:90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12;top:959;width:4467;height:10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ปลัดองค์การบริหารส่วนตำบล</w:t>
                        </w:r>
                      </w:p>
                    </w:txbxContent>
                  </v:textbox>
                  <v:imagedata r:id="rId1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-545;top:3618;width:2104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สำนักงานปลัด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Cordia New" w:cs="AngsanaUPC"/>
                            <w:color w:val="000000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813;top:3618;width:2104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กองคลัง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171;top:3618;width:2104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ส่วนโยธา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529;top:3618;width:2104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ส่วนการศึกษ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UPC"/>
                            <w:color w:val="000000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ศาสน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UPC"/>
                            <w:color w:val="000000"/>
                            <w:lang w:val="en-US" w:bidi="th-TH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และวัฒนธรร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fillcolor="white" stroked="t" o:allowincell="f" style="position:absolute;left:1686;top:2382;width:2104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ฝ่ายตรวจสอ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Cordia New" w:cs="Angsana New"/>
                            <w:color w:val="000000"/>
                            <w:lang w:val="en-US" w:bidi="th-TH"/>
                          </w:rPr>
                          <w:t>ระบบบัญชี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v:shadow on="t" obscured="f" color="#333399"/>
                  <w10:wrap type="none"/>
                </v:shape>
              </v:group>
            </w:pict>
          </mc:Fallback>
        </mc:AlternateConten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การแบ่งส่วนราช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 xml:space="preserve">    </w:t>
        <w:tab/>
        <w:tab/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งค์การบริหารส่วนตำบลดงเมืองแอมแบ่งโครงสร้างการบริหารงานออกเป็น ๔ ส่วนราชการโดยมีภารกิจการบริหารงานดังนี้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ำนักงานปลัดองค์การบริหารส่วนตำบล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มีภาระหน้าที่เกี่ยว  กับงานธุรการสารบรรณการจัดทำแผนพัฒนาตำบล   การจัดทำร่างข้อบังคับ การจัดทำทะเบียนคณะผู้บริหาร  สมาชิกอบต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ดำเนินการ   ตามนโยบายของรัฐบาล แผนพัฒนาเศรษฐกิจ การให้คำปรึกษางานในหน้าที่และความรับผิดชอบการปกครอง บังคับบัญชา    พนักงานส่วนตำบลและพนักงานจ้าง    การบริหารงานบุคคลของ อบต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ั้งหมด    การดำเนินการ     เกี่ยวกับการอนุญาตต่างๆ และปฏิบัติหน้าที่อื่นที่เกี่ยวข้อง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งานภายใน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งานบริหารทั่วไป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สารบรรณ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ูแลรักษาจัดเตรียม และให้บริการเรื่องสถานที่ห้องประชุม วัสดุอุปกรณ์การติดต่อและอำนวยความสะดวกในด้านต่าง ๆ งานพิธีการต่าง ๆ และงานต้อนร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ุมคณะผู้บริหารองค์การบริหารส่วนตำบลและพนักงาน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าธารณกุศลขององค์การบริหารส่วนตำบล และหน่วยงานต่าง ๆ ที่ขอความร่วมม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 แสดงรายการเกี่ยวกับเอกสารสำคัญของทาง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เกี่ยวกับการเลือกตั้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คำสั่ง และประกาศ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ธุรการการประชุมสภา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บุคคลของพนักงานส่วนตำบลและลูก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บรรจุแต่งตั้ง โอน ย้าย และเลื่อนระด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อบแข่งขัน สอบคัดเลือก และการคัดเลื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ทะเบียนประวัติ  และบัตรประจำตัวพนักงานส่วนตำบลและลูก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ประสิทธิภาพในการบริหารงาน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ปฏิบัติงานประจำปีพนักงานส่วนตำบลและลูก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ขออนุมัติปรับปรุงตำแหน่งและอัตรากำ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บุคล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ิจารณาเลื่อนขั้นเงินเดือนพนักงานและลูกจ้าง การให้บำเหน็จความชอบเป็นกรณีพิเศษ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ทำประกันสังคมลูกจ้า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ลาประเภทต่าง ๆ  ของพนักงานส่วนตำบลและลูกจ้าง</w:t>
      </w:r>
    </w:p>
    <w:p>
      <w:pPr>
        <w:pStyle w:val="Normal"/>
        <w:ind w:firstLine="216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๐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ดำเนินคดี ฟ้องร้องเกี่ยวกับการปฏิบัติหน้าที่ขององค์การบริหารส่วนตำบล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๑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สอบสวนและวินัยพนักงาน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๒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าข้อบัญญัติที่มิใช่ข้อบัญญัติว่าด้วยงบประมาณรายจ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นิติกรรมสัญญาขององค์การบริหารส่วนตำบล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อำนวยความสะดวกและประสานงานกับหน่วยงานอื่น ๆ ที่เกี่ยวข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งานนโยบายและแผน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วิเคราะห์ข้อมูลเพื่อประกอบในการกำหนดนโยบาย  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ประสานแผน ประมวลแผน จัดทำแผนพัฒนาองค์การบริหารส่วนตำบล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ติดตามผลการดำเนินงานตามแผ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เกี่ยวกับสถานะการเงินการคลัง</w:t>
      </w:r>
    </w:p>
    <w:p>
      <w:pPr>
        <w:pStyle w:val="Normal"/>
        <w:jc w:val="left"/>
        <w:rPr>
          <w:rFonts w:ascii="TH SarabunPSK" w:hAnsi="TH SarabunPSK" w:cs="TH SarabunPSK"/>
          <w:spacing w:val="-2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2"/>
          <w:sz w:val="32"/>
          <w:sz w:val="32"/>
          <w:szCs w:val="32"/>
        </w:rPr>
        <w:t>การประสานข้อมูล ประมวลข้อมูล รวบรวม จัดทำข้อบัญญัติงบประมาณรายจ่าย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งานป้องกันและบรรเทาสาธารณภัย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และบังคับตา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้องกันและระงับอัคคีภ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๒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อาคารสถานที่ที่อาจจะเกิดอัคคีภัยได้ง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และตรวจสถานที่ของนายตรวจอัคคี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กำจัดหรือทำลายสิ่งที่อาจเกิดอัคคีภัยในสถา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ทำแผนการตรวจระบบความปลอดภัยในสถา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จัดให้มีระบบความปลอดภัยในสถา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และประชาสัมพันธ์ระบบความ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รับรองระบบความปลอดภัยในสถา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ความปลอดภัยของสถานที่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ระงับอัคคี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 ควบคุมดูแลในการจัดเตรียมและอำนวยความสะดวกในการป้องกันบรรเทาและระงับสาธารณภัยต่าง 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แผนป้องกันและบรรเทาสาธารณ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ฝึกซ้อมและดำเนินการตามแผ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เกี่ยวกับวิทยุสื่อส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และพิจารณา ทำความเห็น สรุป รายงาน เสนอแนะรวมทั้งดำเนินการด้านกฎหมาย และระเบียบเกี่ยวกับการป้องกันและระงับอัคคีภัยธรรมชาติและสาธารณภัยอื่น เช่น อุทกภัย วาต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 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งานสวัสดิการและพัฒนาชุมชน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Style11"/>
        <w:spacing w:before="0" w:after="0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ำรวจและจัดตั้งคณะกรรมการชุมชน  เพื่อรับผิดชอบในการปรับปรุงชุมชนของตน </w:t>
      </w:r>
    </w:p>
    <w:p>
      <w:pPr>
        <w:pStyle w:val="Style11"/>
        <w:spacing w:before="0" w:after="0"/>
        <w:ind w:left="45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ฝึกอบรมและเผยแพร่ความรู้เกี่ยวกับการพัฒนาชุมชน </w:t>
      </w:r>
    </w:p>
    <w:p>
      <w:pPr>
        <w:pStyle w:val="Style11"/>
        <w:spacing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ัดระเบียบชุมชน </w:t>
      </w:r>
    </w:p>
    <w:p>
      <w:pPr>
        <w:pStyle w:val="Style11"/>
        <w:spacing w:before="0" w:after="0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ระสานงานและร่วมมือกับหน่วยงานต่าง ๆ เพื่อนำบริการขั้นพื้นฐานไปบริการแก่ชุมชน </w:t>
      </w:r>
    </w:p>
    <w:p>
      <w:pPr>
        <w:pStyle w:val="Style11"/>
        <w:spacing w:before="0" w:after="0"/>
        <w:ind w:left="1440" w:firstLine="72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ัดทำโครงการช่วยเหลือในด้านต่าง ๆ ให้แก่ชุมชน </w:t>
      </w:r>
    </w:p>
    <w:p>
      <w:pPr>
        <w:pStyle w:val="Style11"/>
        <w:spacing w:before="0" w:after="0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ดำเนินการพัฒนาชุมชนทางด้านเศรษฐกิจ  สังคม  วัฒนธรรม การศึกษา  การอนามัยและสุขาภิบาล </w:t>
      </w:r>
    </w:p>
    <w:p>
      <w:pPr>
        <w:pStyle w:val="Style11"/>
        <w:spacing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งเคราะห์ประชาชนผู้ทุกข์ยาก  ขาดแคลน  ไร้ที่พึ่ง </w:t>
      </w:r>
    </w:p>
    <w:p>
      <w:pPr>
        <w:pStyle w:val="Style11"/>
        <w:spacing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งเคราะห์ผู้ประสบภัยพิบัติต่าง ๆ </w:t>
      </w:r>
    </w:p>
    <w:p>
      <w:pPr>
        <w:pStyle w:val="Style11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งานสงเคราะห์คนชรา  คนพิการทุพพลภาพ</w:t>
      </w:r>
    </w:p>
    <w:p>
      <w:pPr>
        <w:pStyle w:val="Style11"/>
        <w:spacing w:before="0" w:after="0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งเคราะห์ครอบครัวและเผยแพร่ความรู้เกี่ยวกับการดำเนินชีวิตในครอบครัว </w:t>
      </w:r>
    </w:p>
    <w:p>
      <w:pPr>
        <w:pStyle w:val="Style11"/>
        <w:spacing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่งเสริมสวัสดิภาพสตรี  และสงเคราะห์หญิงบางประเภท </w:t>
      </w:r>
    </w:p>
    <w:p>
      <w:pPr>
        <w:pStyle w:val="Style11"/>
        <w:spacing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งานประสานและร่วมมือกับหน่วยงานที่เกี่ยวข้องเพื่อการสังคมสงเคราะห์ </w:t>
      </w:r>
    </w:p>
    <w:p>
      <w:pPr>
        <w:pStyle w:val="Style11"/>
        <w:spacing w:before="0" w:after="0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ให้คำปรึกษา  แนะนำในด้านสังคมสงเคราะห์แก่ผู้มาขอรับ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ำรวจข้อมูลเบื้องต้นในเขตชุมชนเพื่อจัดทำแผนงาน</w:t>
      </w:r>
    </w:p>
    <w:p>
      <w:pPr>
        <w:pStyle w:val="Normal"/>
        <w:jc w:val="left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ดำเนินการเพื่อสนับสนุนให้มีการรวมกลุ่มของประชาชนเพื่อทำกิจกรรมในด้านต่าง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วงหาผู้นำท้องถิ่น เป็นผู้นำและเป็นที่ปรึกษากลุ่มในการพัฒนาชุมชน </w:t>
      </w:r>
    </w:p>
    <w:p>
      <w:pPr>
        <w:pStyle w:val="Normal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ดูแลส่งเสริมประชาชนให้มีความสนใจ เข้าใจ ริเริ่มในการพัฒนาชุมชนใ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่วมทำงานพัฒนากับประชาชนในท้องถิ่นอย่างใกล้ชิ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นำและฝึกอบรมประชาชนตามวิธีการและหลักการพัฒนาชุมชน</w:t>
      </w:r>
    </w:p>
    <w:p>
      <w:pPr>
        <w:pStyle w:val="Normal"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การดำเนินงานนโยบายต่าง ๆ ด้านการพัฒนาชุมชน ของผู้บริหารและของรัฐบา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แก้ไขปัญหาสังคมและความยากจนเชิงบูรณา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อาชี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แจกจ่ายเบี้ยยังชีพ</w:t>
      </w:r>
    </w:p>
    <w:p>
      <w:pPr>
        <w:pStyle w:val="Style11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งเคราะห์ เด็ก สตรี คนชรา ผู้ป่วยโรคเอดส์ ผู้พิการ และบุคคลไร้ที่พึ่ง</w:t>
      </w:r>
    </w:p>
    <w:p>
      <w:pPr>
        <w:pStyle w:val="Style11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อื่นที่เกี่ยวข้องหรือตามที่ได้รับมอบหมา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งานทะเบียนพาณิชย์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Style11"/>
        <w:spacing w:before="0" w:after="0"/>
        <w:ind w:firstLine="216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จดทะเบียนพาณิชย์ </w:t>
      </w:r>
    </w:p>
    <w:p>
      <w:pPr>
        <w:pStyle w:val="Style11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อื่นที่เกี่ยวข้องหรือตามที่ได้รับมอบหมาย</w:t>
      </w:r>
    </w:p>
    <w:p>
      <w:pPr>
        <w:pStyle w:val="Style11"/>
        <w:spacing w:before="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กองคลัง    </w:t>
      </w:r>
    </w:p>
    <w:p>
      <w:pPr>
        <w:pStyle w:val="Normal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มีภาระหน้าที่เกี่ยวกับการจัดทำบัญชีและทะเบียนรับจ่ายเงินทุกประเภทงานเกี่ยวกับ การเงิน  การเบิกจ่ายเงินการเก็บรักษาเงิน  การนำส่งเงิน  การฝากเงิน  การตรวจเงิน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วบรวมสถิติเงินได้  ประเภทต่างๆ  การเบิกตัดปี  การขยายเวลาเบิกจ่ายงบประมาณ  การหักภาษีและนำส่งเงินคงเหลือประจำวันการรับและจ่ายขาดเงินสะสมของ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ยืมเงินทดรองราชการ  การจัดหาผลประโยชน์จากสิ่งก่อสร้าง และ 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</w:p>
    <w:p>
      <w:pPr>
        <w:pStyle w:val="Normal"/>
        <w:ind w:firstLine="709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รวจสอบงานของจังหวัดและสำนักงานตรวจเงินแผ่นดินการเร่งรัดใบสำคัญและเงินยืมค้าง ชำระ การจัดเก็บ ภาษี  การประเมินภาษี  การเร่งรัดจัดเก็บรายได้  การพัฒนารายได้ การออกใบอนุญาตและค่าธรรมเนียมต่างๆ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และปฏิบัติหน้าที่อื่นที่เกี่ยวข้อง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งานภายใน 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ง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การเบิกจ่ายทุกประเภ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เช็คและจัดเก็บเอกสารการจ่ายเง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่ายเงินและตรวจสอบหลักฐานใบสำคัญคู่จ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งาน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บัญชีและทะเบียนที่เกี่ยวข้องทุกประเภ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รายงานประจำวัน ประจำเดือน ประจำปี และรายงานอื่น ๆ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งานพัฒนาและจัดเก็บ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วิเคราะห์ และเสนอแนะเพื่อปรับปรุงการจัดเก็บภาษีอากร   ค่าธรรมเนียม และจัดหารายได้อื่น ๆ  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วางแผนการจัดเก็บรายได้ และการแก้ไขปัญหาอุปสรรคในการจัดเก็บรายได้</w:t>
      </w:r>
    </w:p>
    <w:p>
      <w:pPr>
        <w:pStyle w:val="Normal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วางแผนและโครงการเกี่ยวกับการจัดหารายได้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ปรับปรุงหลักเกณฑ์การประเมิน และกำหนดค่ารายปีของภาษีโรงเรือนและที่ดิน ภาษีบำรุงท้องที่และรายได้อื่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ชาสัมพันธ์เกี่ยวกับการชำระภาษีอาก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นังสือแจ้งให้ผู้ที่อยู่ในเกณฑ์เสียภาษีทราบล่วง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ตรวจสอบและจัดทำบัญชีรายชื่อของผู้ไม่ยื่นแบบแสดงรายการทรัพย์สิน หรือ คำร้องภายในกำหนด และรายชื่อผู้ไม่ชำระภาษี ค่าธรรมเนียมและรายได้อื่น ๆ ภายในกำหนดของแต่ละ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นังสือแจ้งเตือนแก่ผู้เสียภาษี กรณีไม่มายื่นแบบแสดงรายการทรัพย์สินภายใน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หนังสือแจ้งเตือนแก่ผู้เสียภาษีกรณีไม่มาชำระภาษี   ค่าธรรมเนียมและรายได้อื่นภายใน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สานงานกับงานนิติการเพื่อดำเนินคดีแก่ผู้ไม่ปฏิบัติตามกฎหมายภาษี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ยื่นแบบฯ และไม่ชำระภาษ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โดยเสนอให้ผู้บังคับบัญชาสั่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ยึดอายัด และขายทอดตลาดทรัพย์ส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งานกับหน่วยงานที่เกี่ยวข้อง เพื่อการเร่งรัดราย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งานทะเบียนทรัพย์สินและพ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ซื้อและการจ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ซ่อมและบำรุงรั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ทะเบียนพัสดุ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การรับจ่ายพัสดุและเก็บรักษาพัสดุ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รักษาและการเบิกจ่ายวัสดุ ครุภัณฑ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ทำบัญชีวัสดุ – ครุภัณฑ์                 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ประกาศประกวดราค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พัสดุ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หาข้อเท็จจริงกรณีพัสดุชำรุดเสื่อมส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ำหน่ายพัสดุ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ลงจ่ายออกจากบัญชี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ที่ได้รับมอบหมาย</w:t>
      </w:r>
    </w:p>
    <w:p>
      <w:pPr>
        <w:pStyle w:val="Normal"/>
        <w:ind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องช่าง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eastAsia="Angsana New" w:cs="TH SarabunPSK"/>
        </w:rPr>
        <w:t>มีภาระหน้าที่เกี่ยวกับการสำรวจออกแบบและจัดทำโครงการใช้จ่ายเงินของอบต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การ อนุมัติเพื่อดำเนินการตามโครงการที่ตั้งจ่ายจากเงินรายได้ของอบต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งานบำรุงซ่อมและจัดทำทะเบียนสิ่งก่อ</w:t>
      </w:r>
      <w:r>
        <w:rPr>
          <w:rFonts w:ascii="TH SarabunPSK" w:hAnsi="TH SarabunPSK" w:eastAsia="Angsana New" w:cs="TH SarabunPSK"/>
        </w:rPr>
        <w:t xml:space="preserve"> สร้</w:t>
      </w:r>
      <w:r>
        <w:rPr>
          <w:rFonts w:ascii="TH SarabunPSK" w:hAnsi="TH SarabunPSK" w:eastAsia="Angsana New" w:cs="TH SarabunPSK"/>
        </w:rPr>
        <w:t>างที่อยู่ในความรับผิดชอบของอบต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>การให้คำแนะนำปรึกษาเกี่ยวกับการจัดทำ โครงการ และการออกแบบ ก่อสร้าง   แก่อบต</w:t>
      </w:r>
      <w:r>
        <w:rPr>
          <w:rFonts w:eastAsia="Angsana New" w:cs="TH SarabunPSK" w:ascii="TH SarabunPSK" w:hAnsi="TH SarabunPSK"/>
        </w:rPr>
        <w:t>.</w:t>
      </w:r>
      <w:r>
        <w:rPr>
          <w:rFonts w:ascii="TH SarabunPSK" w:hAnsi="TH SarabunPSK" w:eastAsia="Angsana New" w:cs="TH SarabunPSK"/>
        </w:rPr>
        <w:t xml:space="preserve">และหน่วยงานอื่นที่เกี่ยวข้องงานควบคุมอาคาร การดูแลควบคุมปรึกษาซ่อมแซมวัสดุครุภัณฑ์และปฏิบัติหน้าที่อื่นที่เกี่ยวข้อง  </w:t>
      </w:r>
      <w:r>
        <w:rPr>
          <w:rFonts w:ascii="TH SarabunPSK" w:hAnsi="TH SarabunPSK" w:cs="TH SarabunPSK"/>
        </w:rPr>
        <w:t>ประกอบด้วยงานภายใน  ดังนี้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 งานก่อสร้าง</w:t>
      </w:r>
      <w:r>
        <w:rPr>
          <w:rFonts w:ascii="TH SarabunPSK" w:hAnsi="TH SarabunPSK" w:cs="TH SarabunPSK"/>
        </w:rPr>
        <w:t xml:space="preserve">   มีหน้าที่เกี่ยวกับ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ออกแบบคำนวณ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วางโครงการและการก่อสร้าง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ให้คำปรึกษาแนะนำและบริการเกี่ยวกับงาน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ออกแบบรายการละเอียด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สำรวจหาข้อมูลรายละเอียดเพื่อคำนวณ  ออกแบบกำหนดรายละเอียด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ศึกษาวิเคราะห์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ประมาณราคาค่าก่อสร้างทางด้าน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ควบคุมการก่อสร้างในสาขาวิศวกรรม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บริหารแบบแปลนก่อสร้างอาคารให้แก่ประชาชน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เรื่องอื่นที่เกี่ยวข้องหรือตามที่ได้รับมอบหมาย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 งานออกแบบและควบคุมการก่อสร้าง</w:t>
      </w:r>
      <w:r>
        <w:rPr>
          <w:rFonts w:ascii="TH SarabunPSK" w:hAnsi="TH SarabunPSK" w:cs="TH SarabunPSK"/>
        </w:rPr>
        <w:t xml:space="preserve">   มีหน้าที่เกี่ยวกับ</w:t>
      </w:r>
    </w:p>
    <w:p>
      <w:pPr>
        <w:pStyle w:val="TextBody"/>
        <w:jc w:val="left"/>
        <w:rPr>
          <w:rFonts w:ascii="TH SarabunPSK" w:hAnsi="TH SarabunPSK" w:cs="TH SarabunPSK"/>
          <w:spacing w:val="-20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ก่อสร้างถนน สะพาน ทางเท้า และสิ่ง</w:t>
      </w:r>
      <w:r>
        <w:rPr>
          <w:rFonts w:ascii="TH SarabunPSK" w:hAnsi="TH SarabunPSK" w:cs="TH SarabunPSK"/>
          <w:spacing w:val="-20"/>
        </w:rPr>
        <w:t>ติดตั้งอื่น  ๆ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20"/>
        </w:rPr>
        <w:tab/>
        <w:tab/>
        <w:tab/>
        <w:t>(</w:t>
      </w:r>
      <w:r>
        <w:rPr>
          <w:rFonts w:ascii="TH SarabunPSK" w:hAnsi="TH SarabunPSK" w:cs="TH SarabunPSK"/>
          <w:spacing w:val="-20"/>
        </w:rPr>
        <w:t>๒</w:t>
      </w:r>
      <w:r>
        <w:rPr>
          <w:rFonts w:cs="TH SarabunPSK" w:ascii="TH SarabunPSK" w:hAnsi="TH SarabunPSK"/>
          <w:spacing w:val="-20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วางโครงการและควบคุมการก่อสร้าง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ซ่อมบำรุงถนน สะพาน ทางเท้า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ควบคุมพัสดุ งานด้านโยธา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>(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ารประมาณราคาเกี่ยวกับการบำรุงรักษาทางและสะพ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วนการศึกษา ศาสนาและวัฒนธรรม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ภาระหน้าที่เกี่ยวกับการปฏิบัติงานทางการศึกษาเกี่ยวกับการวิเคราะห์วิจัยและ พัฒนาหลักสูตรการแนะแนวการวัดผลประเมินผลการพัฒนาตำราเรียนการวางแผนการศึกษาของมาตรฐานสถานศึกษาการจัดบริการส่งเสริมการศึกษาการใช้เทคโนโลยีทางการศึกษาการ เสนอแนะเกี่ยวกับการศึกษาส่งเสริมการวิจัยการวางโครงการสำรวจเก็บรวบรวมข้อมูลสถิติ การศึกษาเพื่อนำไปประกอบการพิจารณากำหนดนโยบายแผนงานและแนวทางการปฏิบัติใน 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จัดการศึกษาการเผยแพร่การศึกษาและปฏิบัติหน้าที่อื่นที่เกี่ยวข้อง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งานภายใน  ดัง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งานบริหารการศึกษา 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สำรวจความต้องการและปัญหาทาง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จัดเก็บและวิเคราะห์ข้อมูลสถิติทาง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งานประสานงานการดำเนินการด้านวิชาการกับหน่วยงานอื่นที่เกี่ยวข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งานสำรวจรวบรวมข้อมูลต่าง ๆ เกี่ยวกับเด็กเยาวชนและการศึกษานอกระบบ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งานกีฬานักเรียน กีฬาเยาวชนทุกระดับ กีฬาประชาชน กีฬาองค์การบริหารส่วนตำบลสัมพันธ์และประสานงานด้านต่าง ๆ ที่เกี่ยวข้องกับงานกีฬาประจำปีทุกประเภ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 ค้นคว้า รวบรวม องค์ความรู้ทางด้านศิลปะ 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หล่งมรดกทางด้าน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 รักษาและพัฒนา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ภูมิปัญญาท้องถิ่นทางด้านศิลปะและ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มีส่วนร่วมของชุมชนและองค์กรปกครองส่วนท้องถิ่น ในการดำเนินงานด้าน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การดำเนินงานด้าน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ส่งเสริมการศึกษาเกี่ยวกับ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งานส่งเสริมการศึกษา ศาสนา 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หน้าที่เกี่ยว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ดุแลการจัดการศึกษาปฐมวัยของ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ควบคุม จัดเตรียม และให้บริการวัสดุ อุปกรณ์ คู่มือครู สื่อการเรียนการสอนแก่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่อประสานงานกับสถานที่ศึกษาและหน่วยงานที่เกี่ยวข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สถานเลี้ยงดูเด็กและศูนย์พัฒนาเด็กเล็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ข่าวสาร เอกสารต่าง ๆ กฎ ระเบียบ และนโยบายของทางราชการอันเกี่ยวกับการจัดการศึกษาปฐมวัยของโรง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สุขภาพอนาม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ด็กก่อนวัย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ที่เกี่ยวข้องหรือตามที่ได้รับมอบหม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ทางการคลั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268"/>
        <w:gridCol w:w="2410"/>
        <w:gridCol w:w="1985"/>
      </w:tblGrid>
      <w:tr>
        <w:trPr>
          <w:trHeight w:val="1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จ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็บเ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จัดสรรให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จากรัฐบา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รวม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๐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๖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๙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๙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๗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๘๕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๕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๐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๘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๕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๖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๕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๓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๙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๕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๒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๗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๔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๗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๔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๒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รายจ่าย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278" w:type="dxa"/>
        <w:jc w:val="left"/>
        <w:tblInd w:w="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10"/>
      </w:tblGrid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จ่ายจริง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๔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๔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๓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๓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๘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๖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๘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๖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๕๕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๗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</w:p>
        </w:tc>
      </w:tr>
    </w:tbl>
    <w:p>
      <w:pPr>
        <w:pStyle w:val="Normal"/>
        <w:ind w:left="1440" w:hanging="0"/>
        <w:jc w:val="both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16"/>
          <w:szCs w:val="16"/>
        </w:rPr>
      </w:r>
    </w:p>
    <w:sectPr>
      <w:headerReference w:type="default" r:id="rId24"/>
      <w:footerReference w:type="default" r:id="rId25"/>
      <w:type w:val="nextPage"/>
      <w:pgSz w:w="11906" w:h="16838"/>
      <w:pgMar w:left="1985" w:right="1133" w:gutter="0" w:header="1135" w:top="1701" w:footer="720" w:bottom="851"/>
      <w:pgNumType w:start="1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Normal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6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PSK" w:hAnsi="TH SarabunPSK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qFormat/>
    <w:rPr>
      <w:rFonts w:ascii="AngsanaUPC" w:hAnsi="AngsanaUPC" w:cs="AngsanaUPC"/>
      <w:sz w:val="24"/>
      <w:szCs w:val="24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u w:val="single"/>
      <w:lang w:bidi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ผังเอกสาร"/>
    <w:basedOn w:val="Normal"/>
    <w:qFormat/>
    <w:pPr>
      <w:shd w:fill="000080" w:val="clear"/>
    </w:pPr>
    <w:rPr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cs="Angsana New"/>
      <w:szCs w:val="28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cs="Angsana New"/>
      <w:sz w:val="32"/>
      <w:szCs w:val="32"/>
      <w:lang w:eastAsia="zh-CN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cs="Angsana New"/>
      <w:sz w:val="32"/>
      <w:szCs w:val="32"/>
      <w:lang w:eastAsia="zh-CN"/>
    </w:rPr>
  </w:style>
  <w:style w:type="paragraph" w:styleId="Style11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6:00Z</dcterms:created>
  <dc:creator>dk</dc:creator>
  <dc:description/>
  <cp:keywords/>
  <dc:language>en-US</dc:language>
  <cp:lastModifiedBy>KKD 2011 V.2</cp:lastModifiedBy>
  <cp:lastPrinted>1980-02-15T20:49:00Z</cp:lastPrinted>
  <dcterms:modified xsi:type="dcterms:W3CDTF">1980-02-15T13:55:00Z</dcterms:modified>
  <cp:revision>37</cp:revision>
  <dc:subject/>
  <dc:title>ส่วนที่ 1</dc:title>
</cp:coreProperties>
</file>