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5975</wp:posOffset>
            </wp:positionH>
            <wp:positionV relativeFrom="page">
              <wp:posOffset>771525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ดงเมืองแ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ใช้แผนพัฒนาสาม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ดงเมืองแอม ได้จัดทำแผนพัฒนาสาม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แนวทางในการพัฒนาองค์การบริหารส่วนตำบลดงเมืองแอม บัดนี้การจัดทำแผนพัฒนาสาม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การตามระเบียบขั้นตอนในข้อ ๑๗ แห่ง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เป็นที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ความเห็นชอบจากสภาองค์การบริหารส่วนตำบลดงเมืองแอม ในการประชุมสภ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งเมืองแอม สมัยสามัญ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ิถุนายน 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 หมวด ๓ ข้อ ๑๗ แห่ง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 จึงอนุมัติและประกาศใช้แผนพัฒนาสาม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แนวทางพัฒนาท้องถิ่นต่อไป</w:t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ประกาศมาให้ทราบโดยทั่วก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  อรัญ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ดงเมืองแ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62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7T11:49:00Z</dcterms:created>
  <dc:creator>MoZarD</dc:creator>
  <dc:description/>
  <cp:keywords/>
  <dc:language>en-US</dc:language>
  <cp:lastModifiedBy>KKD 2011 V.2</cp:lastModifiedBy>
  <cp:lastPrinted>1980-01-07T18:40:00Z</cp:lastPrinted>
  <dcterms:modified xsi:type="dcterms:W3CDTF">1980-01-07T11:49:00Z</dcterms:modified>
  <cp:revision>2</cp:revision>
  <dc:subject/>
  <dc:title/>
</cp:coreProperties>
</file>